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дело No. ___ о наруш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 Федерального  закона   "О  естественных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злагаются обстоятельства дела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ей, доказательства, на которых основаны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об этих обстоятельствах, довод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я отклоняет те или и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унктом 1  статьи  22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, решил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ся основания и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елу, выдать предписание о прекращен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го закона "О естественных монополия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предписания о прекращении нарушения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