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1997 No. 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ВЫДАЧЕ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o. ___ ОТ "__"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ом по сертифик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сертификация продук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родукции, код ОКП, производимой серийно или пар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енно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 (предприятия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зготовителя,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ытания     для    сертификации    проведены    аккредит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ой лабораторией (центром) _________________ на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безопасности согласн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Н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протокол испытаний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от "__" 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 по сертификации ____________________________________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ертификации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рт 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4</Characters>
  <CharactersWithSpaces>1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даче сертификата о результатах идентификации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