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 вводится в действие с 1 декабря 2009 года с правом досрочного применения Приказом Ростехрегулирования от 17.12.2008 N 431-ст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сертификации ГОСТ 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 систем качеств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ертификаци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ИСО 900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40.003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ШЕНИЯ О ВЫДАЧЕ СЕРТИФИКАТА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МЕНЕДЖМЕНТА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ЫДАЧЕ СЕРТИФИКАТ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ИСТЕМЫ МЕНЕДЖМЕНТА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по сертификации систем менеджмента качеств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 акт по результатам аудита и оценки системы менеджмента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МК) от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 утверждения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проверяемой организации,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ям ГОСТ Р ИСО 9001-2008 (ИСО 9001:200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ительно 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ласть сертификации СМ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нял реш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дать (не выдать) сертификат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для отрицательного решения &lt;*&gt;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 менеджмента качества           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ют при отрицательном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2</Characters>
  <CharactersWithSpaces>1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ыдаче сертификата соответствия системы менеджмента качества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