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в жилищно-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истема добровольной сертификации в жилищно-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фере Российской Федерации Государствен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йской Федерации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жилищно-коммунальному комплек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ЫДАЧЕ СЕРТИФИКА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 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ть СЕРТИФИКАТ СООТВЕТСТВ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требования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онный контроль проводить с периодичностью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инспекционный контроль провести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дгот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7</Characters>
  <CharactersWithSpaces>1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даче сертификата соответствия в системе добровольной сертификации в жилищно-коммунальной сфере Российской Федерации Государственного комитета Российской Федерации по строительству и жилищно-коммунальному комплек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