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рганизаци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эк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м и требованиям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складских помещений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чающей осуществление лицензиру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 производ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оборотом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технадзора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инимает решение 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           (выдаче (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выдаче), переоформлении (отказе в переоформлении),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убликата (отказе в выдаче дублик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о   соответствии   экологическим  нормам и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и  (или)   складских   помещений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ющей осуществление лицензируемой деятельности, связанной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м и (или) оборотом этилового спирта,   алкогольн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осодержащей продук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ерия, номер и дата выдач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__________________ по причине &lt;**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ыдается непосредственно  руководителю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едъявлении им  паспорта  и  документа,  подтверждающег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в качестве   руководителя  организации, или довер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организации  при  предъявлении  им  доверенности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и паспорта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о всех случаях, кроме случаев принятия решения о выдаче (отказе в выдаче за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заполняется в случае принятия территориальным органом Ростехнадзора соответствующих решений об отказе в выдаче, отказе в переоформлении, отказе в выдаче дубликата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рафа заполняется в случае принятия территориальным органом Ростехнадзора соответствующих решений о выдаче заключения либо переоформлении заключ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29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заключения (отказе в выдаче заключения) о соответствии экологическим нормам и требованиям производственных и (или) складских помещений организации, намечающей осуществление лицензируемой деятельности, связанной с производством и (или) о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