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лате награды за победу в публичн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тор конкурса) (указать форму или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о опубликовано объявл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явления о публичном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го конкурс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цель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   конкурс   поступило  и  рассмотрено  конкурсных  работ  (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й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5"/>
        <w:gridCol w:w="5671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ли   </w:t>
              <w:br/>
              <w:t xml:space="preserve">Ф.И.О. участника   </w:t>
              <w:br/>
              <w:t xml:space="preserve">конкурса,      </w:t>
              <w:br/>
              <w:t xml:space="preserve">наименование работы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боты (иного достиже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итогам оценки представленных работ, в порядке и сроки об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,  согласно условиям конкурса, конкурсная комиссия (или: жюр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 (или: жюри)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ет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победителем публичного конкурс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цель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латить награду в следующем размере и форм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б участнике конкурса, признанном поб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нкурсной комиссии (жюр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 (жюри):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конкурса             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"ЗАО ""Юринформ В"""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ыплате награды за победу в публичном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