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 (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08-22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Форма титульного листа решения о выпуске акций, размещаемых путем конвертации при изменении номинальной стоимости, при изменении прав, при консолидации и дроб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регистрирова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   ┌─┬─┐   ┌─┬─┬─┬─┬─┐   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- │ │ │ - │ │ │ │ │ │ -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└─┴─┘   └─┴─┴─┴─┴─┘   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чать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О ВЫПУСКЕ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категория (тип) размещаемых акций,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инальная стоимость, количество,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мещения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решение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дивший решение о выпуске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_ 200_ г., протокол от "__" ______ 200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азмещении дополнительных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__ "__" 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митента, принявший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змещении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эмитента   и  контактные телефон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наименование должности 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уководителя эмитен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Информация, включаемая в решение о выпуске акций, размещаемых путем конвертации при изменении номинальной стоимости, при изменении прав, при консолидации и дроб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 ценных бумаг: акции (име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тегория (тип) размещаемых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атегория размещаемых акций (обыкновенные или привилегированные), а для привилегированных акций, в отношении которых определен их тип, - такой тип привилегирован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рма акций: бездокумента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инальная стоимость каждой акции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номинальная стоимость каждой акции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акций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размещаемых акций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а владельца каждой акции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обыкновенных акций указываются точные положения устава акционерного общества о правах, предоставляемых акционерам обыкновенными акциями: о праве на получение объявленных дивидендов, о праве на участие в общем собрании акционеров с правом голоса по всем вопросам его компетенции, о праве на получение части имущества акционерного общества в случае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привилегированных акций указываются точные положения устава акционерного общества о правах, предоставляемых акционерам привилегированными акциями: о размере дивиденда и/или ликвидационной стоимости по привилегированным акциям, праве акционера на получение объявленных дивидендов, о праве акционера на участие в общем собрании акционеров с правом голоса по вопросам его компетенции в случаях, порядке и на условиях, установленных в соответствии с Федеральным законом "Об акционерных обществах". При этом в случае, когда уставом акционерного общества предусмотрены привилегированные акции двух и более типов, по каждому из которых определен размер дивиденда и/или ликвидационная стоимость, указывается также очередность выплаты дивидендов и/или ликвидационной стоимости по каждому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нвертации при изменении прав по привилегированным акциям права владельца каждой привилегированной акции указываются с учетом изменений, вносимых в устав акционерного общества в части прав, предоставляемых привилегированными акциями, государственная регистрация которых еще не осущест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если размещаемые акции являются привилегированными акциями, конвертируемыми в обыкновенные акции или привилегированные акции иного типа, также указываются категория (тип), номинальная стоимость и количество акций, в которые конвертируется каждая конвертируемая акция, права, предоставляемые акциями, в которые они конвертируются, а также порядок и условия такой конвер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овия и порядок размещения акций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соб размещения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оответствующий способ конвертации акций, установленный настоящи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размещения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дата (порядок ее определения), в которую осуществляется конвер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рядок размещения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величения уставного капитала акционерного общества путем увеличения номинальной стоимости размещенных акций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тип) и общее количество находящихся в обращении (не являющихся погашенными) акций, номинальная стоимость которых увеличивается, номинальная стоимость каждой акции до и после увеличения ее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соответствующего выпуска акций, номинальная стоимость которых увеличивается, и дата его государственной регистрации, а в случае, если на дату утверждения настоящего решения о выпуске ценных бумаг не осуществлено аннулирование индивидуального номера (кода) дополнительного выпуска (дополнительных выпусков) таких акций, - также государственный регистрационный номер каждого такого дополнительного выпуска акций и да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величения номинальной стоимости акций при их консолидац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тип) и общее количество находящихся в обращении (не являющихся погашенными) акций, в отношении которых осуществляется консолидация, номинальная стоимость каждой акции до и после увеличения ее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соответствующего выпуска акций, номинальная стоимость которых увеличивается, и дата его государственной регистрации, а в случае, если на дату утверждения настоящего решения о выпуске ценных бумаг не осуществлено аннулирование индивидуального номера (кода) дополнительного выпуска (дополнительных выпусков) таких акций, - также государственный регистрационный номер каждого такого дополнительного выпуска акций и дата ег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кций соответствующей категории (типа), которые консолидируются в одну акцию той же категории (типа) (коэффициент консолид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меньшения уставного капитала акционерного общества путем уменьшения номинальной стоимости размещенных акций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тип) и общее количество находящихся в обращении (не являющихся погашенными) акций, номинальная стоимость которых уменьшается, номинальная стоимость каждой акции до и после уменьшения ее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соответствующего выпуска акций, номинальная стоимость которых уменьшается, и дата его государственной регистрации, а в случае, если на дату утверждения настоящего решения о выпуске ценных бумаг не осуществлено аннулирование индивидуального номера (кода) дополнительного выпуска (дополнительных выпусков) таких акций, - также государственный регистрационный номер каждого такого дополнительного выпуска акций и да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уменьшение уставного капитала акционерного общества путем уменьшения номинальной стоимости акций осуществляется с выплатой акционерам - владельцам акций такого акционерного общества, номинальная стоимость которых уменьшается, денежных средств и/или передачей им эмиссионных ценных бумаг другого юридического лица, дополнительн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енежных средств, выплачиваемая акционерам акционерного общества при уменьшении номинальной стоимости каждой акции, и порядок выплаты такой суммы денежных средств; и/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, вид, категория (тип) эмиссионных ценных бумаг, передаваемых акционерам акционерного общества при уменьшении номинальной стоимости каждой акции, государственный регистрационный номер соответствующего выпуска (дополнительного выпуска) ценных бумаг и дата его государственной регистрации, порядок передачи таких ценных бумаг, полное фирменное наименование эмитента таких ценных бумаг и место его нахождения, основной государственный регистрационный номер (ОГРН), за которым в Единый государственный реестр юридических лиц внесена запись о создании эмитента таки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меньшения номинальной стоимости размещенных акций при их дроблен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тип) и общее количество находящихся в обращении (не являющихся погашенными) акций, в отношении которых осуществляется дробление, номинальная стоимость каждой акции до и после уменьшения ее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соответствующего выпуска акций, номинальная стоимость которых уменьшается, и дата его государственной регистрации, а в случае, если на дату утверждения настоящего решения о выпуске ценных бумаг не осуществлено аннулирование индивидуального номера (кода) дополнительного выпуска (дополнительных выпусков) таких акций, - также государственный регистрационный номер каждого такого дополнительного выпуска акций и дата ег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кций той же категории (типа), в которые конвертируется одна акция (коэффициент дроб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прав по размещенным акциям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тип) и общее количество находящихся в обращении (не являющихся погашенными) акций, права по которым изменя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соответствующего выпуска акций, права по которым изменяются, и дата его государственной регистрации, а в случае, если на дату утверждения настоящего решения о выпуске ценных бумаг не осуществлено аннулирование индивидуального номера (кода) дополнительного выпуска (дополнительных выпусков) таких акций, - также государственный регистрационный номер каждого такого дополнительного выпуска акций и да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указывается на то, что акции, конвертируемые при изменении номинальной стоимости акций, изменении прав по акциям, консолидации и дроблении акций, в результате такой конвертации погашаются (аннулируются). При необходимости указываются также иные условия осуществления конвертаци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мущество, за счет которого осуществляется увеличение устав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имущество (собственные средства), за счет которого (которых) осуществляется увеличение уставного капитала в случае, если размещение акций путем конвертации в акции той же категории (типа) с большей номинальной стоимостью сопровождается увеличением уставного капитала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язательство эмитента обеспечить права владельцев ценных бумаг при соблюдении ими установленного законодательством Российской Федерации порядка осуществления эт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сведения, предусмотренные настоящими Стандар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7</Words>
  <Characters>12083</Characters>
  <CharactersWithSpaces>10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финансовым рынкам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пуске акций, размещаемых путем конвертации при изменении номинальной стоимости, при изменении прав, при консолидации и дробле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