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 (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ам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спектов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ФСФР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4.2007 N 07-41/пз-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А) Форма титульного листа решения о выпуске российских депозитарных распис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регистрировано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осударственный регистрационный номе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┐   ┌─┬─┐   ┌─┬─┬─┬─┬─┐   ┌─┐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│ </w:t>
      </w:r>
      <w:r>
        <w:rPr/>
        <w:t>- │ │ │ - │ │ │ │ │ │ - │ │ 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┘   └─┴─┘   └─┴─┴─┴─┴─┘   └─┘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ечать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ШЕНИЕ О ВЫПУ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ОССИЙСКИХ ДЕПОЗИТАРНЫХ РА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э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вид (российские депозитарные расписки)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дентификационные признаки размещаемых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ксимальное количество российских депозитарных расписок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пуска, которое может одновременно находиться в обращ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особ размещения российских депозитарных распис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х право собственности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ываются вид,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тип) и иные идентификационные признаки представляемых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бумаг, наименование и место нахождения эмитента представл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решение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ется орган управления эмит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твердивший решение о выпуске российских депозитарных распис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м "__" _____ 200_ г., протокол от "__" ______ 200_ г. N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 нахождения  эмитента   и  контактные  телефоны 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городнего к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место нахождения эми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их депозитарных расписок и его контактные телеф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 _________ 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ывается наименование должности   подпись   И.О. Фамил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уководителя эмитента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"__" ___________ 200_ г.            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Б) Информация, включаемая в решение о выпуске российских депозитарных распис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ид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вид (российские депозитарные расписки) и иные идентификационные признаки размещаемых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рма ценных бумаг: бездокументар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рядок хранения, учета и перехода прав на российские депозитарные рас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а то, что российские депозитарные расписки являются именными ценными бумагами. Приводятся основные положения, связанные с учетом и переходом прав владельцев на именные ценные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ведение реестра владельцев российских депозитарных расписок осуществляется депозитарием - эмитентом российских депозитарных расписок, указывается на это обстоя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а то, что, поскольку российские депозитарные расписки являются именными ценными бумагами и выпускаются в бездокументарной форме, хранение российских депозитарных расписок не осущест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казание на отсутствие номинальной сто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а то, что наличие номинальной стоимости российских депозитарных расписок законодательством Российской Федерации не предусмотр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ава владельца каждой ценной бумаги вы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а то, что российская депозитарная расписка удостоверяет право собственности ее владельца на определенное количество представляемых ценных бумаг, и приводится количество представляемых ценных бумаг, право собственности на которое удостоверяется одной (каждой) российской депозитарной распиской данного вы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права, предоставляемые владельцам российскими депозитарными расписками данного выпус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требовать от эмитента российских депозитарных расписок получения взамен российской депозитарной расписки соответствующего количества представляемых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требовать оказания услуг, связанных с осуществлением владельцем российской депозитарной расписки прав, закрепленных представляемыми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эмитент представляемых ценных бумаг принимает на себя обязанности перед владельцами российских депозитарных расписок, указывается также право владельца российской депозитарной расписки требовать надлежащего выполнения эт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именование и место нахождения эмитента представляемы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полное и сокращенное (при наличии) наименование эмитента представляемых ценных бумаг, место его нахождения, а также иные данные, позволяющие идентифицировать эмитента представляемых ценных бумаг как юридическое лицо в соответствии с иностранным правом (личным законом эмитента представляемых ценных бума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ид, категория (тип) представляемы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вид представляемых ценных бумаг (акции, облигации), категория (тип) - для акций, срок (порядок определения срока) погашения - для облигаций, иные идентификационные признаки представляемых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одится международный идентификационный номер (ISIN) или иной идентификационный номер, присвоенный представляемым ценным бумагам (выпуску представляемых ценных бумаг) в соответствии с иностранным пр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ава, закрепленные представляемыми ценными бумаг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права, закрепленные представляемыми ценными бумагами в соответствии с иностранным правом, в том числе право на участие в общем собрании акционеров эмитента представляемых ценных бумаг с правом голоса по вопросам его компетенции (для акций при наличии), право на получение дивидендов или иных доход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личество представляемых ценных бумаг, право собственности на которые удостоверяется одной российской депозитарной распиской данного вы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количество представляемых ценных бумаг, право собственности на которые удостоверяется одной (каждой) российской депозитарной распиской данного вы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Максимальное количество российских депозитарных расписок данного выпуска, которое может одновременно находиться в обра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максимальное количество российских депозитарных расписок данного выпуска, которое может одновременно находиться в обра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рядок осуществления (реализации) владельцами российских депозитарных расписок прав, закрепленных представляемыми ценными бумаг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орядок осуществления (реализации) владельцами российских депозитарных расписок прав, закрепленных представляемыми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представляемыми ценными бумагами являются акции, раскр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ыдачи (направления) владельцами российских депозитарных расписок указаний эмитенту о порядке голосования по таким акциям и обязательство эмитента российских депозитарных расписок обеспечивать осуществление права голоса по акциям иностранного эмитента не иначе как в соответствии с указаниями владельцев российских депозитарных распи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едставления владельцам российских депозитарных расписок итогов голосования по акциям иностранного эмитента и обязательство эмитента российских депозитарных расписок по представлению владельцам российских депозитарных расписок итогов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реализация прав, закрепленных представляемыми ценными бумагами, осуществляется в пользу лиц, являющихся владельцами российских депозитарных расписок на определенную дату, указываются порядок и сроки составления списка владельцев российских депозитарных расписок для реализации прав, закрепленных представляемыми ценными бумагами, и исполнения обязательств по российским депозитарным распис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права, закрепленные представляемыми ценными бумагами, предусматривают выплату дивидендов или иных доходов, раскр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(порядок определения срока) осуществления выплат, причитающихся владельцам российских депозитарных расписок по представляемым ценным бумаг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симальный размер денежных средств, удерживаемых эмитентом российских депозитарных расписок в связи с осуществлением выплат, причитающихся владельцам российских депозитарных расписок, а также основания для таких удерж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орядок предоставления по требованию владельцев российских депозитарных расписок соответствующего количества представляемы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орядок представления (направления) эмитенту российских депозитарных расписок требований их владельцев о получении взамен российских депозитарных расписок соответствующего количества представляемых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ывается порядок предоставления по требованию владельцев российских депозитарных расписок соответствующего количества представляемых ценных бумаг в их соб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словия размещения российских депозитарных распис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условия размещения российских депозитарных расписок данного выпуска и/или порядок раскрытия информации об условиях размещения российских депозитарных расписок данного вы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Способ размещения российских депозитарных расписок: открытая или закрытая подп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закрытой подписки указывается также круг потенциальных приобретателей российских депозитарных распи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Срок размещения российских депозитарных распис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дата начала размещения российских депозитарных расписок или порядок определения даты начала размещения российских депозитарных распи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дата начала размещения российских депозитарных расписок определяется указанием на даты раскрытия какой-либо информации об их выпуске, также указывается порядок раскрытия тако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срок (порядок определения срока) размещения российских депозитарных расписок, а в случае, если срок размещения российских депозитарных расписок не ограничен, - указывается на это обстоя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формация о том, принимает ли эмитент представляемых ценных бумаг на себя обязанности перед владельцами российских депозитарных распис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крывается информация о том, принимает ли эмитент представляемых ценных бумаг на себя обязанности перед владельцами российских депозитарных распи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эмитент представляемых ценных бумаг принимает на себя обязанности перед владельцами российских депозитарных расписок, - указывается на то, что указанные обязанности предусмотрены договором между эмитентом представляемых ценных бумаг и эмитентом российских депозитарных расписок, прилагаемым к решению о выпуске российских депозитарных расписок и являющим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эмитент представляемых ценных бумаг принимает на себя обязанности перед владельцами российских депозитарных расписок, также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(порядок определения срока) действия договора, содержащего обязанности эмитента представляемых ценных бумаг перед владельцами российских депозитарных распи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зменения условий договора, содержащего обязанности эмитента представляемых ценных бумаг перед владельцами российских депозитарных расписок, в том числе положение о том, что изменение условий указанного договора не требует согласия владельцев российских депозитарных распи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озможность и порядок дробления российских депозитарных распис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а возможность дробления российских депозитарных расписок и описывается порядок дробления российских депозитарных распи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орядок раскрытия эмитентом информации о выпуске российских депозитарных распис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орядок раскрытия информации о выпуске российских депозитарных расписок в соответствии с законодательством Российской Федерации, настоящими Стандартами и иными нормативными правовыми актами федерального органа исполнительной власти по рынку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порядок раскрытия эмитентом российских депозитарных расписок информации о представляемых ценных бумагах и эмитенте представляемых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государственная регистрация выпуска российских депозитарных расписок сопровождается регистрацией их проспекта, описывается порядок раскрытия информации на каждом этапе процедуры эмиссии российских депозитарных расписок, в том числе формы, способы, сроки раскрытия соответствующей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информация раскрывается путем опубликования в периодическом печатном издании (изданиях), указывается название такого издания (изда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информация раскрывается путем опубликования на странице в сети Интернет, указывается адрес такой страницы в сети Интер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эмитент обязан раскрывать информацию в форме ежеквартального отчета и сообщений о существенных фактах (событиях, действиях), затрагивающих его финансово-хозяйственную деятельность, указывается на это обстоя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ется на то, что эмитент по требованию заинтересованного лица обязан предоставить ему копию настоящего решения о выпуске российских депозитарных расписок за плату, не превышающую затраты на ее изгото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бязательства эмитента российских депозитарных распис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ываются обязательства эмитента российских депозитарных распис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доставлять по требованию владельца российской депозитарной расписки соответствующее количество представляемых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еспечивать соответствие количества представляемых ценных бумаг, учет прав на которые осуществляется на счете, открытом эмитенту российских депозитарных расписок как лицу, действующему в интересах других лиц, количеству российских депозитарных расписок, находящихся в обра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казывать услуги по реализации владельцами российских депозитарных расписок прав по представляемым ценным бумагам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ение права голоса по акциям иностранного эмитента не иначе как в соответствии с указаниями владельцев российских депозитарных расписок, а также представление владельцам российских депозитарных расписок итогов голосования (в случае, если представляемыми ценными бумагами являются ак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доходов по представляемым ценным бумагам и иных выплат, причитающихся владельцам российских депозитарных распис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аскрывать информацию в объеме, порядке и сроки, которые предусмотрены Федеральным законом "О рынке ценных бумаг" и нормативными правовыми актами федерального органа исполнительной власти по рынку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беспечивать права владельцев российских депозитарных расписок при соблюдении ими установленного законодательством Российской Федерации порядка осуществления эт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Иные сведения, предусмотренные настоящими Стандарт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4</Words>
  <Characters>15078</Characters>
  <CharactersWithSpaces>12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9:00Z</dcterms:created>
  <dc:creator>Федеральная служба по финансовым рынкам</dc:creator>
  <dc:description/>
  <dc:language>en-US</dc:language>
  <cp:lastModifiedBy/>
  <dcterms:modified xsi:type="dcterms:W3CDTF">2011-10-30T14:09:00Z</dcterms:modified>
  <cp:revision>2</cp:revision>
  <dc:subject>Решение</dc:subject>
  <dc:title>Решение о выпуске российских депозитарных расписок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