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3 г. No. 3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НАЧАЛЬНИКА ТАМОЖЕННОГО ПОС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/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УСКЕ ТОВАРОВ И  ТРАНСПОРТ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УПИВШИХ  В  АДРЕС ОРГАНИЗАЦИИ, 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ЗНАКИ "ФИРМЫ-ОДНОДНЕВК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уведомляю, что в адре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и  товары,  предъявленные  к   таможенному   оформлению  по  Г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 по контракту No. ____________ от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итаю возможным произвести выпуск в свободное обращение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х  по вышеуказанной ГТД (без КТС/с КТС по товару No. 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__________), без дополнительного согласова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ми  отделами  таможни,  так  как  данная  организация у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ла поставки по вышеуказанному контракту,  нарушений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при этом 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/п ___________________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/п)     (подпись)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О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И таможни              __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(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пуске товаров и транспортных средств, поступивших в адрес организации, имеющей признаки «Фирмы-одноднев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