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 (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ам э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х бумаг и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спектов ценных бума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ФР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6.2008 N 08-22/пз-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А) Форма титульного листа решения о выпуске (дополнительном выпуске) ценных бумаг, размещаемых путем конвертации в них конвертируемых ценных бума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регистрировано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осударственный регистрационный ном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┐   ┌─┬─┐   ┌─┬─┬─┬─┬─┐   ┌─┐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│ </w:t>
      </w:r>
      <w:r>
        <w:rPr/>
        <w:t>- │ │ │ - │ │ │ │ │ │ - │ │ -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┘   └─┴─┘   └─┴─┴─┴─┴─┘   └─┘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ывается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ечать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выпуске (дополнительном выпус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ценных бума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ется наименование э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ются вид, категория (тип), форма, се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иные идентификационные признаки размещаемых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умаг, для облигаций - срок погашения, номинальная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аличии), количество, способ размещения 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о решением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ывается орган управления эмит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твердивший решение о выпус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полнительном выпуске) 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м "__" ____ 200_ г., протокол от "__" _______ 200_ г. N 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решения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ывается соответствующее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 размещении 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го _______________________________ "__" __________ 200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 орган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эмитента, принявший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азмещении 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от "__" _________ 200_ г.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эмитента и  контактные   телефоны   с  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городнего код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 _________ 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указывается наименование должности   подпись   И.О. Фамил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уководителя эмитента)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"__" ___________ 200_ г.            М.П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"Исполнение обязательств по облигациям настоящего выпуск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дополнительного выпуска) обеспечивается ____________ &lt;1&gt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соответствии с условиями, установленными в настоящем реше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 выпуске (дополнительном выпуске) облигаций." &lt;2&gt;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полное фирменное наименование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наименование для некоммерческих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рганизаций) юридического лица/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фамилия, имя и отчество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физического лица,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оставляющего обеспечение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 _________ 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наименование должности руководителя  подпись   И.О. Фамил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ли иного лица, подписывающего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шение о выпуске (дополнительном     М.П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пуске) облигаций с обеспечением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 имени юридического лица,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оставляющего обеспечение,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звание и реквизиты документа,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 основании которого иному лицу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оставлено право подписывать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шение о выпуске (дополнительном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пуске) облигаций с обеспечением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 имени юридического лица,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оставляющего обеспечение)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"__" ___________ 200_ г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способ обеспечения, которым обеспечивается исполнение обязательств по облигациям э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анный текст указывается на титульном листе решения о выпуске (дополнительном выпуске) облигаций с обеспе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Б) Информация, включаемая в решение о выпуске (дополнительном выпуске) ценных бумаг, размещаемых путем конвертации в них конвертируемых ценных бума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ид, категория (тип) ценных бума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ются вид ценных бумаг (акции (именные), облигации (именные, на предъявителя), опционы эмитента (именные), категория (тип) - для акций; иные идентификационные признаки размещаемых ценных бумаг (конвертируемые или неконвертируемые, процентные, дисконтные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Форма ценных бумаг (бездокументарные, документарн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казание на обязательное централизованное хра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шении о выпуске (дополнительном выпуске) ценных бумаг на предъявителя указывается, предусмотрено ли их обязательное централизованное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централизованного хранения ценных бумаг выпуска (дополнительного выпуска) для депозитария, который будет осуществлять такое централизованное хранение, указываются: полное и сокращенное фирменные наименования, место нахождения, номер и дата выдачи, срок действия и орган, выдавший лицензию профессионального участника рынка ценных бумаг на осуществление депозитар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оминальная стоимость каждой ценной бумаги выпуска (дополнительного выпус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личество ценных бумаг выпуска (дополнительного выпус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щее количество ценных бумаг данного выпуска, размещенных ранее (указывается в случае осуществления дополнительного выпуска ценных бумаг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ава владельца каждой ценной бумаги выпуска (дополнительного выпус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ля обыкновенных акций указываются точные положения устава акционерного общества о правах, предоставляемых акционерам обыкновенными акциями: о праве на получение объявленных дивидендов, о праве на участие в общем собрании акционеров с правом голоса по всем вопросам его компетенции, о праве на получение части имущества акционерного общества в случае его ликви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уставом акционерного общества предусмотрено ограничение максимального числа голосов, принадлежащих одному акционеру, указывается такое ограни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ля привилегированных акций указываются точные положения устава акционерного общества о правах, предоставляемых акционерам привилегированными акциями: о размере дивиденда и/или ликвидационной стоимости по привилегированным акциям, праве акционера на получение объявленных дивидендов, о праве акционера на участие в общем собрании акционеров с правом голоса по вопросам его компетенции в случаях, порядке и на условиях, установленных в соответствии с Федеральным законом "Об акционерных обществах". При этом в случае, когда уставом акционерного общества предусмотрены привилегированные акции двух и более типов, по каждому из которых определен размер дивиденда и/или ликвидационная стоимость, указывается также очередность выплаты дивидендов и/или ликвидационной стоимости по каждому из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уставом акционерного общества предусмотрено ограничение максимального числа голосов, принадлежащих одному акционеру, указывается такое ограни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Для облигаций указывается право на получение от эмитента в предусмотренный ею срок номинальной стоимости облигации либо получения иного имущественного эквивалента, а также может быть указано право на получение процента от номинальной стоимости облигации либо иных имущественных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едоставления обеспечения по облигациям выпуска указываются права владельцев облигаций, возникающие из такого обеспечения, в соответствии с условиями обеспечения, указанными в настоящем решении о выпуске облигаций, а также то, что переходом прав на облигацию с обеспечением к новому владельцу (приобретателю) переходят все права, вытекающие из такого обеспечения. Указывается на то, что передача прав, возникших из предоставленного обеспечения, без передачи прав на облигацию является недействитель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 случае если размещаемые ценные бумаги являются конвертируемыми ценными бумагами, также указываются категория (тип), номинальная стоимость и количество акций или серия и номинальная стоимость облигаций, в которые конвертируется каждая конвертируемая акция, облигация, права, предоставляемые акциями или облигациями, в которые они конвертируются, а также порядок и условия такой конвер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Условия и порядок размещения ценных бумаг выпуска (дополнительного выпус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пособ размещения ценных бума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соответствующий способ размещения ценных бумаг, установленный настоящими Стандар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рок размещения ценных бума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дата или период времени, в течение которого осуществляется конвертация ценных бумаг, либо событие, при наступлении которого осуществляется конверт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Порядок размещения ценных бума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порядок осуществления конвертации ценных бумаг выпуска (дополнительного выпус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Условия погашения и выплаты доходов по облигац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Форма погашения облиг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форма погашения облигаций (денежные средства, имущество, конвертация), а также возможность и условия выбора владельцами облигаций формы их пог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облигации погашаются имуществом, указывается характеристика так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орядок и условия погашения облигаций, включая срок пог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срок (дата) погашения облигаций или порядок его опре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именных облигаций и документарных облигаций на предъявителя с обязательным централизованным хранением указывается дата (порядок определения даты), на которую составляется список владельцев облигаций для целей их пог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ются иные условия и порядок погашения облиг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Порядок определения дохода, выплачиваемого по каждой облиг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размер дохода или порядок его определения, в том числе размер каждого купона или порядок его опре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доход по облигациям выплачивается за определенные периоды (купонные периоды), указываются такие периоды или порядок их опре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Порядок и срок выплаты дохода по облигациям, включая порядок и срок выплаты каждого куп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срок (дата) выплаты дохода по облигациям или порядок его определения. Для именных облигаций и документарных облигаций на предъявителя с обязательным централизованным хранением указывается дата (порядок определения даты), на которую составляется список владельцев облигаций для целей выплаты до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Возможность и условия досрочного погашения облиг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возможность и условия досрочного погашения облигаций, в частности: стоимость (порядок определения стоимости) и порядок досрочного погашения облигаций, срок, не ранее которого облигации могут быть досрочно погашены эмитентом либо владельцами облигаций могут быть направлены (предъявлены) заявления, содержащие требование о досрочном погашении облигаций, период, в течение которого облигации могут быть досрочно погашены эмитентом либо владельцами облигаций могут быть направлены (предъявлены) заявления, содержащие требование о досрочном погашении облигаций, порядок раскрытия эмитентом информации о досрочном погашении в случае досрочного погашения облигаций по усмотрению эмитента, а также иные условия и порядок досрочного погашения облигаций, установленные настоящими Стандартами в зависимости от того, осуществляется ли досрочное погашение по усмотрению эмитента или по требованию владельцев облиг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возможность досрочного погашения облигаций эмитентом не предусматривается, указывается на это обстоятель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Сведения о платежных агентах по облигац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погашение и/или выплата доходов по облигациям осуществляются эмитентом с привлечением платежных агентов, по каждому платежному агенту дополнительно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е и сокращенное фирменные наименования, место нахождения платежного аг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ункции платежного аг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на возможность назначения эмитентом дополнительных платежных агентов и отмены таких назначений, а также порядок раскрытия информации о таких дейст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7. Сведения о действиях владельцев облигаций и порядке раскрытия информации в случае дефолта по облигац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одится описание действий владельцев облигаций в случае отказа эмитента от исполнения обязательств либо просрочки исполнения соответствующих обязательств по облигациям (дефолт)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обращения с требованием к эмитенту, лицам, несущим солидарную или субсидиарную ответственность по облигациям эмит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обращения с иском в суд или арбитражный суд (подведомственность и срок исковой дав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порядок раскрытия информации о неисполнении или ненадлежащем исполнении обязательств по облигациям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ание раскрываемой информации (объем неисполненных обязательств, причина неисполнения, перечисление возможных действий владельцев облигаций по удовлетворению своих требовани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ы, способы, сроки раскрытия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раскрытие информации о неисполнении или ненадлежащем исполнении обязательств по облигациям поручено эмитентом иному юридическому лицу, указываются полное и сокращенное фирменные наименования (для коммерческих организаций) или наименование (для некоммерческих организаций) этого лица, место его нах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ведения о приобретении облиг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возможность приобретения облигаций эмитентом по соглашению с их владельцами и/или по требованию владельцев облигаций с возможностью их последующего обращения. В случае установления такой возможности указываются также условия и порядок приобретения облигаций, включая срок приобретения облигаций, порядок принятия уполномоченным органом эмитента решения о приобретении облигаций, порядок раскрытия эмитентом информации о приобретении облигаций, а также иные условия приобретения облигаций. В случае, если раскрытие информации о приобретении облигаций поручено эмитентом иному юридическому лицу, указываются полное и сокращенное фирменное наименование (для коммерческих организаций) или наименование (для некоммерческих организаций) этого лица, место его нах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возможность приобретения облигаций эмитентом не предусматривается, указывается на это обстоятель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ведения об обеспечении исполнения обязательств по облигациям выпуска (дополнительного выпус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Сведения о лице, предоставляющем обеспечение исполнения обязательств по облигац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выпуска (дополнительного выпуска) облигаций с обеспечением по каждому лицу, предоставляющему обеспечение по облигациям, раскрываются полное и сокращенное фирменные наименования (для некоммерческой организации - наименование, для физического лица - фамилия, имя и отчество), место нахождения (для физического лица - адрес места житель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обеспечение по облигациям предоставлено юридическим лицом, зарегистрированным в Российской Федерации, дополнительно раскрывается основной государственный регистрационный номер (ОГРН), за которым в Едином государственном реестре юридических лиц внесена запись о создании такого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на наличие (отсутствие) у лица, предоставляющего обеспечение по облигациям, или принятие на себя лицом, предоставляющим обеспечение по облигациям, обязанности по раскрытию информации о его финансово-хозяйственной деятельности, в том числе в форме ежеквартального отчета и сообщений о существенных фактах (событиях, действиях), затрагивающих финансово-хозяйственную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обеспечения исполнения обязательств по облигац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ются условия обеспечения по облигациям, предусмотренные федеральными законами и настоящими Стандартами в зависимости от предоставляемого способа 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Обязательство эмитента обеспечить права владельцев ценных бумаг при соблюдении ими установленного законодательством Российской Федерации порядка осуществления этих пра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Обязательство лиц, предоставивших обеспечение по облигациям, обеспечить исполнение обязательств эмитента перед владельцами облигаций в случае отказа эмитента от исполнения обязательств либо просрочки исполнения соответствующих обязательств по облигациям, в соответствии с условиями предоставляемого обеспе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Иные сведения, предусмотренные настоящими Стандарт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1</Words>
  <Characters>17192</Characters>
  <CharactersWithSpaces>14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Федеральная служба по финансовым рынкам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выпуске (дополнительном выпуске) ценных бумаг, размещаемых путем конвертации в них конвертируемых ценных бумаг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