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 (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08-22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решения о выпуске (дополнительном выпуске) ценных бумаг, размещаемых при реорганизации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ются вид, категория (тип), форма, серия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дентификационные признаки размещаемых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облигаций - срок погашения, 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), количество, способ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решение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дивший 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полнительном выпуске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___ 200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&lt;1&gt;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решения) 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&lt;2&gt; ________________________________ "__" 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эмитента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 200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эмитента и  контактные   телефоны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Исполнение обязательств по облигациям настоящего выпус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полнительного выпуска) обеспечивается ____________ &lt;3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 условиями, установленными в настоящем ре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выпуске (дополнительном выпуске) облигаций." &lt;4&gt;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лное фирменное наименова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для некоммерчески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) юридического лица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милия, имя и отчеств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изического лица,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должности руководителя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иного лица, подписывающег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шение о выпуске (дополнительном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е) облигаций с обеспечение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имени юридическ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вание и реквизиты документа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сновании которого иному лицу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о право подписыва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шение о выпуске (дополнительн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е) облигаций с обеспечение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имени юридическ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лучае реорганизации в форме присоединения указываются договор о присоединении и при необходимости - решение об увеличении уставного капитала акционерного общества, к которому осуществляется присоединение, путем размещения дополнительных акций. В случае реорганизации в форме слияния указывается договор о слиянии. В случае реорганизации в форме разделения, выделения или преобразования указываются соответственно решение о разделении, решение о выделении или решение о преобраз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отношении договора о присоединении или договора о слиянии указываются наименования реорганизуемых в форме присоединения или слияния юридических лиц, органы управления таких юридических лиц, утвердившие договор о присоединении или договор о слиянии, даты принятия соответствующих решений, реквизиты протоколов, которыми такие решения оформлены. В отношении решения о разделении, выделении или преобразовании указываются наименование реорганизованного в форме разделения, выделения или преобразования юридического лица, орган управления такого юридического лица, принявший решение о разделении, выделении или преобразовании, дата принятия такого решения, реквизиты протокола, которым такое решение оформл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способ обеспечения, которым обеспечивается исполнение обязательств по облигациям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текст указывается на титульном листе решения о выпуске (дополнительном выпуске) облигаций с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решение о выпуске (дополнительном выпуске) ценных бумаг, размещаемых при реорганизации юридически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, категория (тип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ид ценных бумаг (акции (именные), облигации (именные, на предъявителя), опционы эмитента (именные), категория (тип) - для акций; иные идентификационные признаки размещаемых ценных бумаг (конвертируемые или неконвертируемые, процентные, дисконтны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ценных бумаг (бездокументарные, документар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ие на обязательное централизова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шении о выпуске (дополнительном выпуске) документарных ценных бумаг на предъявителя указывается, предусмотрено ли их обязательное централизова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централизованного хранения ценных бумаг выпуска (дополнительного выпуска) для депозитария, который будет осуществлять такое централизованное хранение, указываются: полное и сокращенное фирменные наименования, место нахождения, номер и дата выдачи, срок действия и орган, выдавший лицензию профессионального участника рынка ценных бумаг на осуществление депозит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инальная стоимость каждой ценной бумаги выпуска (дополнительного выпуска) в случае, если наличие номинальной стоимости ценных бумаг предусмотрено законодательством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ценных бумаг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размещаемых ценных бумаг выпуска (дополнительного выпу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е количество ценных бумаг данного выпуска, размещенных ране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ценных бумаг дополнительного выпуска указывается общее количество ценных бумаг данного выпуска, размещенны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а владельца каждой ценной бумаги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ля обыкновенных акций указываются точные положения устава акционерного общества о правах, предоставляемых акционерам обыкновенными акциями: о праве на получение объявленных дивидендов, о праве на участие в общем собрании акционеров с правом голоса по всем вопросам его компетенции, о праве на получение части имущества акционерного общества в случае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ля привилегированных акций указываются точные положения устава акционерного общества о правах, предоставляемых акционерам привилегированными акциями: о размере дивиденда и/или ликвидационной стоимости по привилегированным акциям, праве акционера на получение объявленных дивидендов, о праве акционера на участие в общем собрании акционеров с правом голоса по вопросам его компетенции в случаях, порядке и на условиях, установленных в соответствии с Федеральным законом "Об акционерных обществах". При этом в случае, когда уставом акционерного общества предусмотрены привилегированные акции двух и более типов, по каждому из которых определен размер дивиденда и/или ликвидационная стоимость, указывается также очередность выплаты дивидендов и/или ликвидационной стоимости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ля облигаций указывается право на получение от эмитента в предусмотренный ею срок номинальной стоимости облигации либо получения иного имущественного эквивалента, а также может быть указано право на получение процента от номинальной стоимости облигации либо иных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обеспечения по облигациям выпуска указываются права владельцев облигаций, возникающие из такого обеспечения, в соответствии с условиями обеспечения, указанными в настоящем решении о выпуске облигаций, а также то, что переходом прав на облигацию с обеспечением к новому владельцу (приобретателю) переходят все права, вытекающие из такого обеспечения. Указывается на то, что передача прав, возникших из предоставленного обеспечения, без передачи прав на облигацию является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ля опционов эмитент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я (тип) акций, право на приобретение которых предоставляют опционы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акций каждой категории (типа), право на приобретение которых предоставляет каждый опцион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/или обстоятельства, при наступлении которых могут быть осуществлены права владельца опциона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(порядок определения цены) приобретения акций владельцем опциона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существления прав владельца опциона эмитента, в том числе срок (порядок определения срока) для заявления владельцем опциона требования о приобретении дополнительных акций эмитента, срок и порядок оплаты дополнительных акций владельцем опциона эмитента, срок конвертации опциона эмитента в дополнительные акции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том, что право на приобретение акций эмитента осуществляется владельцем опциона эмитента путем его конвертации в дополнительные акции эмитента и реализуется только при условии полной оплаты таких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 том, что в случае отсутствия оплаты или неполной оплаты дополнительных акций в установленный условиями опциона эмитента срок такой опцион эмитента считается погашенным без возникновения каких-либо обязательств эмитента опциона перед их владельц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граничениях на обращение опционов эмитента или об отсутствии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, если размещаемые ценные бумаги являются конвертируемыми ценными бумагами, также указываются категория (тип), номинальная стоимость и количество акций или серия и номинальная стоимость облигаций, в которые конвертируется каждая конвертируемая акция, облигация, права, предоставляемые акциями или облигациями, в которые они конвертируются, а также порядок и условия такой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и порядок размещения ценных бумаг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соб размещения ценных бумаг: указывается соответствующий способ размещения ценных бумаг, установленный настоящи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размещения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 размещения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ценных бумаг при реорганизации в форме присоединения - дата внесения в реестр записи о прекращении деятельности присоединенного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ценных бумаг при реорганизации в форме слияния, разделения, выделения или преобразования - дата государственной регистрации юридического лица, возникшего в результате слияния, разделения, выделения или пре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рядок размещения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и условия размещения (конвертации, обмена, распределения, приобретения) ценных бума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ценных бумаг при реорганизации в форме присоединения - в соответствии с договором о присоединении и решением об увеличении уставного капитала путем размещения дополнитель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ценных бумаг при реорганизации в форме слияния, разделения, выделения или преобразования - в соответствии с договором о слиянии или решением о разделении, выделении и преобразовании соответств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сточники собственных средств, за счет которых осуществляется формирование уставного капитала эмит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змещения акций при реорганизации в форме слияния, разделения, выделения или преобразования указываются источники собственных средств (уставный капитал, добавочный капитал, нераспределенная прибыль, другое), за счет которых осуществлялось формирование уставного капитала акционерного общества, созданного в результате такой ре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Цена (цены) или порядок определения цены размещения одной ценной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цена размещения акций в случае возмездного приобретения акций акционерного общества работников (народного предприятия), работниками преобразуемой коммерческой организации и и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Условия и порядок оплаты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озмездного приобретения акций акционерного общества работников (народного предприятия) работниками преобразуемой коммерческой организации и иными лицами указываются условия и порядок оплаты акций, в том числе форма расчетов, полное и сокращенное фирменные наименования кредитных организаций, их места нахождения, номера счетов, на которые должны перечисляться денежные средства, поступающие в оплату размещаемых акций, адреса пунктов оплаты (в случае наличной формы оплаты за размещаемые акции). В случае оплаты акций неденежными средствами указывается имущество, которым могут оплачиваться размещаемые акции, условия оплаты, включая документы, оформляемые при такой оплате (акты приемки-передачи имущества и т.д.), а также следующие сведения об оценщике (оценщиках), привлекаемом (привлеченном) для определения рыночной стоимости тако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ценщике, работающем на основании трудового договора: фамилия, имя, отчество оценщика, информация о членстве в саморегулируемой организации оценщиков (полное наименование и место нахождения саморегулируемой организации оценщиков, регистрационный номер и дата регистрации оценщика в реестре саморегулируемой организации оценщиков), а также полное и сокращенное фирменные наименования, место нахождения юридического лица, с которым оценщик заключил трудовой договор, основной государственный регистрационный номер (ОГРН), за которым в Единый государственный реестр юридических лиц внесена запись о создании такого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оценщике, осуществляющем оценочную деятельность самостоятельно, занимаясь частной практикой: фамилия, имя, отчество оценщика, присвоенный ему в установленном порядке индивидуальный номер налогоплательщика (ИНН), информация о членстве в саморегулируемой организации оценщиков (полное наименование и место нахождения саморегулируемой организации оценщиков, регистрационный номер и дата регистрации оценщика в реестре саморегулируемой организации оцен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ловия погашения и выплаты доходо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Форма погашения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форма погашения облигаций (денежные средства, имущество, конвертация), а также возможность и условия выбора владельцами облигаций формы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блигации погашаются имуществом, указывается характеристика та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и условия погашения облигаций, включая срок пог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(дата) погашения облигаций или порядок е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енных облигаций и документарных облигаций на предъявителя с обязательным централизованным хранением указывается дата (порядок определения даты), на которую составляется список владельцев облигаций для целей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иные условия и порядок погашения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определения дохода, выплачиваемого по каждой облиг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размер дохода или порядок его определения, в том числе размер каждого купона или порядок е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оход по облигациям выплачивается за определенные периоды (купонные периоды), указываются такие периоды или порядок их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и срок выплаты дохода по облигациям, включая порядок и срок выплаты каждого куп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(дата) выплаты дохода по облигациям или порядок его определения. Для именных облигаций и документарных облигаций на предъявителя с обязательным централизованным хранением указывается дата (порядок определения даты), на которую составляется список владельцев облигаций для целей выплаты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озможность и условия досрочного погашения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озможность и условия досрочного погашения облигаций, в частности: стоимость (порядок определения стоимости) и порядок досрочного погашения облигаций, срок, не ранее которого облигации могут быть досрочно погашены эмитентом либо владельцами облигаций могут быть направлены (предъявлены) заявления, содержащие требование о досрочном погашении облигаций, порядок раскрытия эмитентом информации о досрочном погашении в случае досрочного погашения облигаций по усмотрению эмитента, а также иные условия и порядок досрочного погашения облигаций, установленные настоящими Стандартами в зависимости от того, осуществляется ли досрочное погашение по усмотрению эмитента или по требованию владельцев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озможность досрочного погашения облигаций эмитентом не предусматривается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Сведения о платежных агентах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огашение и/или выплата доходов по облигациям осуществляются эмитентом с привлечением платежных агентов, по каждому платежному агенту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 сокращенное фирменные наименования, место нахождения платежного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платежного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возможность назначения эмитентом дополнительных платежных агентов и отмены таких назначений, а также порядок раскрытия информации о таких дей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ведения о действиях владельцев облигаций и порядке раскрытия информации в случае дефолта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описание действий владельцев облигаций в случае отказа эмитента от исполнения обязательств либо просрочки исполнения соответствующих обязательств по облигациям (дефолт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щения с требованием к эмитенту лицам, несущим солидарную или субсидиарную ответственность по облигациям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щения с иском в суд или арбитражный суд (подведомственность и срок исковой дав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раскрытия информации о неисполнении или ненадлежащем исполнении обязательств по облигация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скрываемой информации (объем неисполненных обязательств, причина неисполнения, перечисление возможных действий владельцев облигаций по удовлетворению своих треб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, способы, сроки раскрыт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скрытие информации о неисполнении или ненадлежащем исполнении обязательств по облигациям поручено эмитентом иному юридическому лицу, указываются полное и сокращенное фирменные наименования (для коммерческих организаций) или наименование (для некоммерческих организаций) этого лица, место ег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приобретении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возможность приобретения облигаций эмитентом по соглашению с их владельцами и/или по требованию владельцев облигаций с возможностью их последующего обращения. В случае установления такой возможности указываются также условия и порядок приобретения облигаций, включая срок приобретения облигаций, порядок принятия уполномоченным органом эмитента решения о приобретении облигаций, порядок раскрытия эмитентом информации о приобретении облигаций, а также иные условия приобретения облигаций. В случае, если раскрытие информации о приобретении облигаций поручено эмитентом иному юридическому лицу, указываются полное и сокращенное фирменное наименование (для коммерческих организаций) или наименование (для некоммерческих организаций) этого лица, место ег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озможность приобретения облигаций эмитентом не предусматривается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б обеспечении исполнения обязательств по облигациям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ведения о лице, предоставляющем обеспечение исполнения обязательст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пуска (дополнительного выпуска) облигаций с обеспечением по каждому лицу, предоставляющему обеспечение по облигациям, раскрываются полное и сокращенное фирменные наименования (для некоммерческой организации - наименование, для физического лица - фамилия, имя и отчество), место нахождения (для физического лица - адрес места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беспечение по облигациям предоставлено юридическим лицом, зарегистрированным в Российской Федерации, дополнительно раскрывается основной государственный регистрационный номер (ОГРН), за которым в Едином государственном реестре юридических лиц внесена запись о создании так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наличие (отсутствие) у лица, предоставляющего обеспечение по облигациям, или принятие на себя лицом, предоставляющим обеспечение по облигациям, обязанности по раскрытию информации о его финансово-хозяйственной деятельности, в том числе в форме ежеквартального отчета и сообщений о существенных фактах (событиях, действиях), затрагивающих финансов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обеспечения исполнения обязательст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условия обеспечения по облигациям, предусмотренные федеральными законами и настоящими Стандартами в зависимости от предоставляемого способа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язательство эмитента - обеспечить права владельцев ценных бумаг при соблюдении ими установленного законодательством Российской Федерации порядка осуществления эт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язательство лиц, предоставивших обеспечение по облигациям,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, в соответствии с условиями предоставляем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сведения, предусмотренные настоящими Стандар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0</Words>
  <Characters>23207</Characters>
  <CharactersWithSpaces>19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финансовым рынкам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(дополнительном выпуске) ценных бумаг, размещаемых при реорганизации юридических лиц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