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7 N 1785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Титульный лист решения о выпус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полнительном выпуске)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ечать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шение о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полнительном выпуске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фирмен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изации -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размещаемых ценных бумаг, форма ценных бума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акций: категория (тип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облигаций: идентификационные признаки выпуска, се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 пог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опционов кредитной организации - эмит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дентификационные признаки выпуска, се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выпуска облигаций с ипотечным покрытием указ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блигации с ипотечным покрытие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,   если   все   права требования, входящие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чного   покрытия, обеспечиваются  залогом жилой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Жилищные облигации с ипотечным покрытие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государственный регистрационный номе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индивидуальный 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мер и при дополнительном выпуске - индивидуальный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полномоченного органа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и - эмитента, утверди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пуске (дополнительном выпуске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        Протоко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редитной организации - эмитент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о размещении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        Протоко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     нахождения     (почтовый    адрес)   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 эмитента и контактные телефоны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- эмитента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0_ г.     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выпуска облигаций с обеспечением   (кроме облигаци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чным покрытием) указывается следующая фр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сполнение  обязательств  по  облигациям  настоящего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ется __________________________________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способ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,       указанными   в   настоящем   решении о   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предоставившее обеспечение по облигация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, если обеспечение предоставлено третьи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наименование           подпись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и руководител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ившего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блигац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" ____________ 200_ г.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выпуска облигаций с ипотечным покрытием  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ая фр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сполнение обязательств по облигациям с ипотечным   покры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выпуска  обеспечивается   залогом   ипотечного 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условиями, указанными в настоящем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пуске облигаций с ипотечным покрытие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подтверждается полнота и достоверность информ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щейся в реестре ипотечного покрытия, который  прилаг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настоящему  решению  о   выпуске  облигаций   с     ипотеч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ем  и  является  его  неотъемлемой частью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ется полное фирменное наименование специализирова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позитария, осуществляющего ведение реестра ипотеч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окрытия облигаций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    _______ 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должности уполномоченного    подпись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а специализированного депозитар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"__" _______ 200_ г.                           М.П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58</Characters>
  <CharactersWithSpaces>4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Центральный банк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пуске (дополнительном выпуске)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