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30.12.2010 N 2714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10 г. N 27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е о взыскании денежных средств в бесспор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 2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неисполнением  требования  об  уплате 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20__ г. N _____________, руководствуясь статьей 15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от  27  ноября  2010  г.  N  311-ФЗ  "О  тамо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и в Российской Федерации",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решение  о  взыскании  в  бесспорном  порядке денежных средст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счет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я), код ИНН,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сумм задолжен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69"/>
        <w:gridCol w:w="810"/>
        <w:gridCol w:w="297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латеж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  <w:br/>
              <w:t xml:space="preserve">по таможенным    </w:t>
              <w:br/>
              <w:t xml:space="preserve">платежам, пеням и  </w:t>
              <w:br/>
              <w:t xml:space="preserve">процентам,      </w:t>
              <w:br/>
              <w:t xml:space="preserve">начисленным на день </w:t>
              <w:br/>
              <w:t xml:space="preserve">выставления     </w:t>
              <w:br/>
              <w:t xml:space="preserve">настоящего решения  </w:t>
              <w:br/>
              <w:t xml:space="preserve">(руб., коп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ная/вывозная таможенная пошлин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                             </w:t>
              <w:br/>
              <w:t>с ___ 20__ г. по ___ 20__ г. включитель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                             </w:t>
              <w:br/>
              <w:t>с ___ 20__ г. по ___ 20__ г. включитель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                             </w:t>
              <w:br/>
              <w:t>с ___ 20__ г. по ___ 20__ г. включитель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е сборы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                             </w:t>
              <w:br/>
              <w:t>с ___ 20__ г. по ___ 20__ г. включитель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е платежи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и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аможенного органа)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 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таможенн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взыскании денежных средств в бесспорном порядке с банковских счетов организации (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