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9 г. N 218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зыскании денежных средств в бесспор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неисполнением  требования об уплате таможенных платеже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N ___, руководствуясь статьей 351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решение о взыскании  в  бесспорном  порядке  денежных  средств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счет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нима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д ИНН, код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сумм задолжен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39"/>
        <w:gridCol w:w="675"/>
        <w:gridCol w:w="283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латежа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</w:t>
              <w:br/>
              <w:t xml:space="preserve">по таможенным    </w:t>
              <w:br/>
              <w:t xml:space="preserve">платежам, пеням   </w:t>
              <w:br/>
              <w:t xml:space="preserve">и процентам     </w:t>
              <w:br/>
              <w:t xml:space="preserve">(руб., коп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ная/Вывозная таможенная пошлин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                                  </w:t>
              <w:br/>
              <w:t xml:space="preserve">с __ 20__ г. по __ 20__ г. включительн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                                  </w:t>
              <w:br/>
              <w:t xml:space="preserve">с __ 20__ г. по __ 20__ г. включительн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                                  </w:t>
              <w:br/>
              <w:t xml:space="preserve">с __ 20__ г. по __ 20__ г. включительн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е сборы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                                  </w:t>
              <w:br/>
              <w:t xml:space="preserve">с __ 20__ г. по __ 20__ г. включительн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е платежи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и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аможенного органа)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9</Characters>
  <CharactersWithSpaces>2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таможенная служб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зыскании денежных средств в бесспорном порядке с банковских счетов организации (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