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заимодействия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постановлений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налога (сбора), а также пен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-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алогового агент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 N 2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N БГ-3-29/619 от 13.11.20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          РЕШЕНИЕ N 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НАЛОГА (СБОРА), А ТАКЖЕ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А НАЛОГОПЛАТЕЛЬЩИКА-ОРГАНИЗАЦИИ (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ГЕНТА-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статей  31   и   47  Налогов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 в  связ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ание, предусмотренное пунктом 7 ст.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роизвести  взыскание  налога  (сбора),  а также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алогоплательщ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логового агента-организации)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умм,  указанных  в  требовании об уплате налога (сб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ени от ___________ N _______,  и  с  учетом сумм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роизведено  взыскание   в   соответствии   со   статьей  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оссийской Федерации,   в  размере   неу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олностью уплач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боров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и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  течение  трех  дней  с момента  вынесения  дан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судебному  приставу-исполнителю  постановление 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   (сбора),     а     также    пени    за    счет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организации или налогового агента-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решение вступает в силу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лассный чин)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юстиции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налога (сбора), а также пени за счет имущества налогоплательщика — организации (налогового агента — организац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