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 2006 г.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ШЕНИЕ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зыскании налогов, сборов, пеней, штрафов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мущества налогоплательщика (плательщика сборов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ции,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налогового агента -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    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статей  31  и  47 Налог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 в связи с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снование, предусмотренное пунктом 7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46 Налогового кодекс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лассный чин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оизвести  взыскание  налогов,  сборов, пеней, штрафов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имуществ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налогоплательщика (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боров) - организации или налогового агента -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, паспортные данные налогоплательщика (плательщика сборов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дивидуального предпринимателя или налогового аген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дивидуального предпринимателя, ИНН/КПП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пределах   сумм,   указанных   в  требовании об уплате нало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ора,  пени,  штрафа  от  "__" _________ 200_ N _____, и 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,  в отношении которых произведено взыскание в соответстви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 46  Налогового  кодекса  Российской  Федерации,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плаченных   (не   полностью   уплаченных,  неперечисленных,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стью перечисленных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логов (сборов) 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еней            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штрафов          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сего            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  течение  трех  дней с момента вынесения данного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ть судебному приставу-исполнителю постановление о взыск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,    сборов,    пеней,    штрафов    за    счет 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а     (плательщика    сборов)    -  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  предпринимателя   или   налогового   агента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 индивидуального  предпринимателя  для  исполн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 с    Федеральным    законом   "Об  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"  с  учетом  особенностей, предусмотренных статьей 4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пию  данного решения направить в адрес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лательщика     сборов)     -     организации, 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   или    налогового    агента    - 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решение вступает в силу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лассный чин)               (подпись)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Место печа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9</Words>
  <Characters>3605</Characters>
  <CharactersWithSpaces>30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8:00Z</dcterms:created>
  <dc:creator>Федеральная налоговая служба</dc:creator>
  <dc:description/>
  <dc:language>en-US</dc:language>
  <cp:lastModifiedBy/>
  <dcterms:modified xsi:type="dcterms:W3CDTF">2011-10-30T14:08:00Z</dcterms:modified>
  <cp:revision>2</cp:revision>
  <dc:subject>Решение</dc:subject>
  <dc:title>Решение о взыскании налогов, сборов, пеней, штрафов за счет имущества налогоплательщика (плательщика сборов) — организации, индивидуального предпринимателя или налогового агента — организации, индивидуального предприним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