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07 г. N ММ-3-19/29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зыскании налогов, сборов, 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счет денежных средств на счетах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лательщика сборов) - 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я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алогового органа, 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требование   об   уплате налога, сбора, пени, штраф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N _______, направленно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(Ф.И.О.)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боров) - организации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налогового агента - 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латежные поручения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лательщика сборов) или налогового агента и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  что   срок   исполнения   обязанности    по  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ю) сумм налогов, сборов, пеней, штрафов,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ребовании  об  уплате  налога,  сбора, пени, штрафа истек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статьями 31, 46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Произвести   взыскание  налогов,  сборов, пеней,  штраф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денежных 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индивидуального 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четах в банках в пределах сумм, указанных  в  требован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 налога, сбора, пени, штрафа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_,   в   размере   неуплаченных (не полностью  уплач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еречисленных, не полностью перечисл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(сборов)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          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       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        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вести  данное  решение  до  сведения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а     сборов)     -     организации,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  или    налогового    агента    -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в срок не позднее 6 дней посл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(подпись)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1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зыскании налогов, сборов, пеней, штрафов за счет денежных средств на счетах налогоплательщика (плательщика сборов) — организации, индивидуального предпринимателя или налогового агента — организации, индивидуального предпринимателя в бан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