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7 г. N ММ-3-19/29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зыскании налогов, сборов, 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чет имущества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боров) - 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алогового агента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атей  31 и 47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ание, предусмотренное пунктом 7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6 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извести  взыскание  налогов,  сборов, пеней,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муще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или налогового агента - организации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 требовании  об  уплате  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 пени,  штрафа  от  "__" _____________ 200_ N ________,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сумм,   в   отношении  которых  произведено  взыск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атьей   46 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в   размере  неуплаченных  (не полностью  упла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еречисленных, не 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 (сборов)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ей  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рафов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           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течение  трех  дней с момента вынесения д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судебному приставу-исполнителю постановление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  сборов,    пеней,    штрафов    за    счет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 (плательщика    сборов)    -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ндивидуального  предпринимателя  для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Федеральным    законом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с  учетом  особенностей, предусмотренных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ю  данного решения направить в адрес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  сборов)     -     организации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  или    налогового    агента    -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вступает в силу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(подпись)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алогов, сборов, пеней, штрафов за счет имущества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