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6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ШЕНИ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взыскании налогов, сб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ней, штрафов за счет денежных средств на с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логоплательщика (плательщика сборов) -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ивидуального предпринимателя или налогового аг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и,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налогового органа, 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 требование об уплате налога, сбора, пени, штрафа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N ___, направленно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) налогоплательщика (плательщика сборов) -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ивидуального предпринимателя или налогового аг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, индивидуального предпринимателя, ИНН/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латежные поручения налогоплательщика (плательщика сборов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логового агента и и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,   что   срок    исполнения    обязанности   по  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ению) сумм налогов, сборов, пеней, штрафов, 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ребовании  об  уплате  налога,  сбора, пени, штрафа истек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статьями  31, 46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Произвести  взыскание  налогов,  сборов,  пеней,  штрафов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денежных средст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логоплательщика (плательщика сборов) -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ивидуального предпринимателя или налогового аг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, индивидуального предпринимателя, ИНН/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четах в банках в пределах сумм,  указанных  в  требован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 налога, сбора, пени, штрафа от "__" _____ 200_ г. N 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неуплаченных  (не полностью  уплаченных, неперечисле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лностью перечисленны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 (сборов) 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ей            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ов          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           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вести  данное  решение  до  сведения 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ательщика     сборов)     -     организации,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  или    налогового    агента    -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 в срок не позднее 6 дней после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лассный чин)               (подпись)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то печа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4</Characters>
  <CharactersWithSpaces>2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Федеральная налоговая служба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зыскании налогов, сборов, пеней, штрафов за счет денежных средств на счетах налогоплательщика (плательщика сборов) — организации, индивидуального предпринимателя или налогового агента — организации, индивидуального предпринимателя в бан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