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ЗЫСКАНИИ НЕДОИМК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ОБЯЗАТЕЛЬНОЕ СОЦИАЛЬНОЕ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ЧАЕВ НА ПРОИЗВОДСТВЕ И ПРОФЕССИОНАЛЬНЫХ ЗАБОЛЕ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НИ И ШТРАФОВ ЗА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ЕНИЕ ОБЯЗАННОСТЕЙ ЗА СЧЕТ ИМУЩЕСТВА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Федерального   закона   от    24.07.1998    N  125-ФЗ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социальном страховании от несчастных случаев на производств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заболеваний",  статьи  47  Налогов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вязи  с недостаточностью или отсутствием денеж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х  страхователя  либо  отсутствием  информации  о  счетах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ФИО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________________ ИНН _______________ КПП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 установленном  статьей   47   Налогового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Федеральным законом от 02.10.2007 N 229-ФЗ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извести взыскание ____________________ за счет имущества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едоимка,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штра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ФИ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еделах сумм, указанных в требовании от "__" _______________ г. N 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недоимки по страховым взносам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несчастных случаев на производстве и профессиональных заболеваний, 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штрафов  за  неисполнение  или ненадлежащее исполнение обязанностей,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сумм, в отношении которых произведено взыскание  в  соответствии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46 Налогового кодекса Российской Федерации, в размере неуплаченных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уплаченных, неперечисленных, не полностью перечисленны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ых взносов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и             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а           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          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 течение   трех  дней  со дня вынесения настоящего решения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у   приставу-исполнителю  постановление  о  взыскании  недоимк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  на  обязательное  социальное  страхование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  на  производстве и профессиональных заболеваний, пени и штраф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или  ненадлежащее  исполнение  обязанностей за счет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, ФИ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его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исполнения  в  соответствии  с  Федеральным законом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,  предусмотренном  статьей  47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ю данного решения направить в адрес страхов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стоящее решение вступает в силу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 отделения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Место печа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9</Characters>
  <CharactersWithSpaces>3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зыскании недоимки по страховым взносам на обязательное социальное страхование от несчастных случаев на производстве и профессиональных заболеваний, пени и штрафов за неисполнение или ненадлежащее исполнение обязанностей за счет имущества стра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