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зыскании страховых взносов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чет денежных средств, находящихся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лательщика страховых взносов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  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требование  об  уплате  недоимки  по  страховым  взносам,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штрафов от __________ N __, установил, что плательщико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плачена недоимка по страховым взносам по состоянию н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ая уплате в срок до _________________ в соответствии с напр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у  страховых взносов требованием об уплате недоимки по 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, пеней и штрафов от __________ N ____, и, руководствуясь статьей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24 июля 2009 г. N 212-ФЗ  "О  страховых  взнос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й   фонд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и    территориальные    фонды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плательщика страховых взно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имку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атеринством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и   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ы 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                  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 плательщика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на перечисление сумм страховых взносов, пеней и штраф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взыскании страховых взносов, пеней и штрафов за счет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находящихся  на  счетах  плательщика  страховых взносов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обленного подразделения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взыскании страховых взносов, пеней и штрафов за счет денежных средств, находящихся на счетах плательщика страховых взносов в банках, доводится до сведения плательщика страховых взносов (организации или индивидуального предпринимателя) в течение шести дней после дня вынесения указан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решения под расписку или передачи иным способом, свидетельствующим о дате его получения, решение направляется по почте заказным письмом и считается полученным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плательщику страховых взносов решения о взыскании страховых взносов, пеней и штрафов за счет денежных средств, находящихся на счетах плательщика страховых взносов в банках,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79</Characters>
  <CharactersWithSpaces>4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страховых взносов, пеней и штрафов за счет денежных средств, находящихся на счетах плательщика страховых взносов в банках. Форма № 1-ФС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