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положений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таможенным платеж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ЗАЧЕТЕ ДЕНЕЖНЫХ СРЕДСТВ В СЧЕТ БУ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чете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 именно: излишне уплаче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лучаях, установленных статьей 3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; 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основания для зачета: причины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лишней уплаты или излишнего взыскания,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кращение) обязательства, обеспеченног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лог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345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кодекса   Российской   Федерации   произвести   за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енежных средств,  внесенных  на счет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реквизиты 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номера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оответствии с которыми уплачивались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шлины, налоги; реквизиты таможенной рас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будущих таможенных платежей в размер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лежащих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денежных средств в счет будущих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