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5.2004 N 204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менения тамож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положений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екс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сящихся к таможенным платеж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ЗАЧЕТЕ ДЕНЕЖНЫХ СРЕДСТВ В СЧЕТ БУДУ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АМОЖЕН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явления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, код ОКП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НН, 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зачете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ются денежные средства, подлежащие заче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 именно: излишне уплаченные таможенные пошлины, налог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злишне взысканные таможенные пошлины, налог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аможенные пошлины, налоги, подлежащие возвр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лучаях, установленных статьей 356 Таможен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Федерации; денежный зало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ются основания для зачета: причины возникнов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лишней уплаты или излишнего взыскания,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кращение) обязательства, обеспеченного дене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логом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о статьей (статьями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ются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татьи Таможен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345, 355, 356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 кодекса   Российской   Федерации   произвести   за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денежных средств,  внесенных  на счет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реквизиты платеж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численных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ются номера таможенных деклар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соответствии с которыми уплачивались тамож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шлины, налоги; реквизиты таможенной распис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соответствии с которой исчисля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мма 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чет будущих таможенных платежей в размер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ывается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енеж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лежащих заче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начальника) _____________   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  (подпись)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аможенного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ФТД и УДС     _____________   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  (подпись)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аможенного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_____________   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(подпись)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1</Characters>
  <CharactersWithSpaces>2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зачете денежных средств в счет будущих таможенных платежей (приложение к методическим указаниям о порядке применения таможенными органами положений Таможенного кодекса Российской Федерации, относящихся к таможенным платежа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