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таможен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й Таможенного код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относящихся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м платеж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5.2004 N 204-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ЗАЧЕТЕ ДЕНЕЖНЫХ СРЕДСТВ В СЧЕТ ПОГАШЕНИЯ ЗАДОЛ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УПЛАТЕ ТАМОЖЕННЫХ ПЛАТЕЖЕЙ, ПРОЦЕНТОВ И ПЕ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РОСРОЧКУ УПЛАТЫ ТАМОЖ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 требования   об   уплате  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ются реквизиты требования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аможен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наименование организации, код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, 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ьи (статей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ются соответствующие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аможен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едерации (345, 353, 355, 356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кодекса Российской Федерации произвести заче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денежные средства, подлежащие зач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 именно: излишне уплаче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злишне взысканные таможенные пошлины, налог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ые пошлины, налоги, подлежащие возвр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ях, установленных статьей 356 Таможен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; авансовые платежи; денежный зал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х на счет таможенного органа 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ываются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латежны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енных __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N N таможенных декла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которыми уплачивал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таможенные пошлины, налоги; реквизиты там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писки, в соответствии с которой исчисляла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мма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чет погашения задолженности по уплат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таможенн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оценты, п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размер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лежащих заче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начальника)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ФТД и УДС     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аможенного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____________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(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ая строка не заполняется при зачете авансовых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9</Words>
  <Characters>3271</Characters>
  <CharactersWithSpaces>2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зачете денежных средств в счет погашения задолженности по уплате таможенных платежей, процентов и пеней за просрочку уплаты таможенных платеж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