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4 N 204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тамож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положений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екс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таможенным платеж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ЗАЧЕТЕ ДЕНЕЖНЫХ СРЕДСТВ В СЧЕТ ПОГАШЕНИЯ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УПЛАТЕ ТАМОЖЕННЫХ ПЛАТЕЖЕЙ, ПРОЦЕНТОВ И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РОСРОЧКУ УПЛАТЫ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 требования   об   уплате 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реквизиты требования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наименование организации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(стате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ются соответствующие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 (345, 353, 355, 356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Российской Федерации произвести зач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денежные средства, подлежащие за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 именно: излишне уплаче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лишне взыска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моженные пошлины, налоги, подлежащие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лучаях, установленных статьей 35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; авансовые платежи; 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на счет таможенного органа 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ых __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N N таможенных декла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которыми уплачив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моженные пошлины, налоги; реквизиты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иски, в соответствии с которой исчис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мма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гашения задолженности по уплат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таможенные пла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центы, 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размер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лежащих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ФТД и УДС     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строка не заполняется при зачете авансов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70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денежных средств в счет погашения задолженности по уплате таможенных платежей, процентов и пеней за просрочку уплаты таможенных платежей (приложение к методическим указаниям о порядке применения таможенными органами положений Таможенно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