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преля 2006 г. N 62-13/66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ЧЕТЕ ДЕНЕЖНЫХ СРЕДСТВ В СЧЕТ ПОГАШЕНИЯ ЗАДОЛЖ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ПЛАТЕ ТАМОЖЕННЫХ ПЛАТЕЖЕЙ И ПЕНЕЙ ЗА ПРОСРОЧ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ЛАТЫ ТАМОЖЕННЫХ ПЛАТЕЖ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_______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неисполнением  требования  об  уплате  там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 от _____________________ N ______, направленного в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, код ОКПО, ИНН, КПП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 статьи 353  Таможен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сти зачет денежных средств в размер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денежные средства, подлежащие заче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х на сче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ются реквизиты платеж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ьзованных    при      таможенном    оформлении     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ранспортных  средств)  и невостребованных  плательщиком,  в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ия   задолженности  по  уплате  таможенных  платежей 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размер денежных средств, подлежащих заче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начальника) ___________________ 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   (подпись)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аможенного органа)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П            ___________________ 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   (подпись)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аможенного органа)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 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)        (подпись)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2</Characters>
  <CharactersWithSpaces>1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Центральное таможенное управление Федеральной таможенной службы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зачете денежных средств в счет погашения задолженности по уплате таможенных платежей и пеней за просрочку уплаты таможен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