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ода N 320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админист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ым банк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сту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доходов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ШЕНИЕ О ЗАЧЕТЕ (ОБ ОТКАЗЕ В ЗАЧЕТЕ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о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админист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Н, КПП, полное фирменное, сокращенное фирмен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юридического лица (для физического лица -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ство (при его наличии)), код ОКА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г. N ____ принято реш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 зачете (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 за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 в за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, уплаченной з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БК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 рублей __ копе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государственной пошлин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БК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 рублей __ копе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направления платель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5</Characters>
  <CharactersWithSpaces>1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Центральный банк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ачете (об отказе в зачете) излишне уплаченных (взысканных) денежных взысканий (штрафов) или государственной пош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