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ММ-3-1/683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10 N ММВ-7-8/261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органа Федерального    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азначейства или      приня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(наименование        (ИНН/КПП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логового органа,     орган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едающего             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формацию в УФ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  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   (Ф.И.О.)         (ИНН/КПП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)              налогового органа,    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редающего         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формацию в УФК)        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О ЗАЧЕТ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м  органом принято решение о зачете переплаты самостоятельно/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 налогоплательщика  Вх.  N ___ от "__" __________ 201_ г.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ечатать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Н/КПП,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 в сум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логу/сбору/пени/штра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  представленных   материалов  установлено,  что  в  карт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 с  бюджетом  налогоплательщика  на дату принятия решения о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указанная переплата, образовавшаяся в результат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длежит зачету сумма _________ рублей, с КБК _______ код ОКАТ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(сбора/пени/штраф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уплату: Наименование ______ Сумма, руб. _____ КБК ____ код ОКАТО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074"/>
        <w:gridCol w:w="297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в счет предстоящих платежей (ТП)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в счет погашения задолженности (ЗД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в счет погашения реструктурированной </w:t>
              <w:br/>
              <w:t xml:space="preserve">задолженности (РТ)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уча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Н/КПП налогоплательщика, финансового органа, от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лиала кредитной организации - нужное напечат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или фамилия, имя и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аспортные данные физического лица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плательщика, 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очно &lt;1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банкротства                 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, анализа и прогнозирования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меральных проверок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                    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НО  -  справочник  обозначения  налоговых  органов,  КБК - код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,    ОКАТО    -    общероссийский    классификатор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лучае, если зачет производится между налоговыми органами в пределах одного субъект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логовым органом принято решение о зачете НДС в порядке ст. 176, 176.1 и акцизов в порядке ст. 203 Налогового кодекса Российской Федерации; налоговым органом принято решение о зачете процентов за нарушение сроков возврата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6</Characters>
  <CharactersWithSpaces>4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налогов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переплаты самостоятельно/по заявлению налогоплате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