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5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е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26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явления  плательщика  страховых  взносов, поступ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или акта совместной сверки расчетов по страховым взносам, пе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штрафам от ________________________ N _________, или реш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подписа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уда от ______________ N ____________ (нужное за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зачет сумм  излишне  уплаченных  плательщиком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траховых  взносов 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с материнством в сумме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редстоящих платежей по страховым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руб.,  в  счет  погашения задолженности по пеням _________ руб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гашения задолженности по штрафам ______ руб. (заполнить 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еней в сумме _______ руб. в счет предстоящих платежей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  на   обязательное  социальное  страхование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в связи с материнством _______ руб., в счет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по  страховым взносам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лучай  временной  нетрудоспособности  и  в связи с материнств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в  счет  погашения  задолженности по штрафам _______ руб. (за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штрафов  в  сумме  _______  руб.  в  счет  предстоящих  платеж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 взносам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нетрудоспособности и в связи с материнством _______ руб.,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задолженности  по  страховым 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руб.,  в  счет  погашения  задолженности  по  пеням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ить нуж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(заместителя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) 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сумм излишне уплаченных страховых взносов, пеней, штрафов на обязательное социальное страхование на случай временной нетрудоспособности и в связи с материнством в счет погашения задолженности по страховым взносам на обязательное соци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