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7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взыска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    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7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заявления  плательщика  страховых  взносов, 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или акта совместной сверки расчетов по страховым взносам,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от ________________________ N ______, или реш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подписания акта)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____________ N ____ (заполнить нужное при необходимости)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 сумм излишне взысканных с плательщика страховых взнос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траховых  взносов 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нетрудоспособности и в связи с материнством в сумме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задолженности по пеням ____________ руб., в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штрафам __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ней в сумме ______________ руб.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 взносам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 _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задолженности по штрафам 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штрафов в сумме _____________ руб.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 взносам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 _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задолженности по пеням _________ руб. (заполни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(заместителя руководителя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9</Characters>
  <CharactersWithSpaces>3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сумм излишне взысканных страховых взносов, пеней, штрафов на обязательное социальное страхование на случай временной нетрудоспособности и в связи с материнством. Форма № 27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