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9 г. N 97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7-ПФ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зачете сумм излишне взысканных страховых взн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ней,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                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атьей 27 Федерального закона от 24 июл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2-ФЗ  "О  страховых  взносах в Пенсионный фонд Российской Федерации,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страхования    Российской    Федерации,   Федеральный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заявления  плательщика  страховых  взносов,  поступ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, или акта совместной сверки расчетов по страховым взносам, пеня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м от ________________________ N ______, или реш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 подписания акта)   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от ___________________ N ________ (заполнить нужное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  зачет сумм излишне взысканных с плательщика  страховых 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страховых  взносов  на  обязательное пенсионное страхование, пе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ов  в  Пенсионный фонд Российской Федерации в сумме ______ руб.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ых  взносов  на обязательное пенсионное страхование на страх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трудовой пенсии в сумме ______ руб. в счет погашения задолже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м  взносам  на  накопительную часть трудовой пенсии _______ руб.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погашения задолженности по пеням, начисленным на сумму не уплач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сроки  страховых взносов на страховую часть трудовой пен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 руб.,  в счет погашения задолженности по пеням, начисленным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плаченных  в  установленные  сроки  страховых  взносов на накопи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трудовой пенсии, ____ руб., в счет погашения задолженности по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руб. (заполнить нужно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ых   взносов   на   обязательное   пенсионное   страхование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ую часть трудовой  пенсии в сумме _______ руб.  в счет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по страховым  взносам  на  страховую  часть  трудовой 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руб.,  в счет  погашения  задолженности  по  пеням,  начисленны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не уплаченных в установленные  сроки  страховых  взносов на страх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 трудовой  пенсии, ________  руб.,  в  счет  погашения 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пеням,   начисленным   на   сумму  не уплаченных в установленные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ов на накопительную  часть трудовой пенсии, ________ руб.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погашения задолженности по штрафам ________ руб. (заполнить нужно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ей,   начисленных   на  сумму не уплаченных  в  установленные 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ов на  страховую  часть  трудовой  пенсии,  в  сумме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в счет  погашения  задолженности  по  страховым взносам  на  страх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 трудовой  пенсии _______ руб.,  в  счет  погашения  задолже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м взносам на накопительную  часть  трудовой  пенсии, _______ 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чет погашения задолженности по пеням, начисленным на сумму не упл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ленные  сроки страховых  взносов на  накопительную  часть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, _______ руб.,  в  счет  погашения  задолженности по штрафам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(заполнить нужно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ей,   начисленных   на  сумму не уплаченных  в  установленные 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взносов  на  накопительную часть трудовой пенсии, _______ руб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погашения  задолженности  по  страховым  взносам  на  страховую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 пенсии  _______ руб., в счет погашения задолженности по страх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ам  на  накопительную  часть  трудовой  пенсии  ______  руб.,  в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я  задолженности  по  пеням, начисленным  на  сумму не уплач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сроки  страховых взносов на страховую часть трудовой пен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 руб.,  в  счет  погашения  задолженности  по  штрафам  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ить нужно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рафов в сумме ______ руб. в счет погашения задолженности по страх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ам  на  страховую часть трудовой пенсии _______ руб., в счет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по страховым взносам на накопительную часть трудовой 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руб., в счет погашения задолженности по пеням, начисленным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плаченных  в  установленные сроки страховых взносов на  страховую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пенсии, _______ руб., в  счет погашения  задолженности  по  пен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ным на сумму не уплаченных в установленные сроки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копительную часть трудовой пенсии, _______ руб. (заполнить нужно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страховых  взносов  на обязательное медицинское страхование, пе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ов  в  Федеральный фонд обязательного медицинского страхования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руб.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ых  взносов  на  обязательное  медицинское  страхование 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руб.  в счет погашения задолженности по пеням, начисленным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плаченных в  установленные  сроки  страховых  взносов  на 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 страхование,  ______  руб.,  в счет погашения задолже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м _______ руб. (заполнить нужно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ей,   начисленных  на  сумму  не уплаченных  в  установленные 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взносов  на обязательное медицинское страхование, в сумм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 в  счет  погашения задолженности по страховым взносам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 страхование  ________  руб., в счет погашения задолже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м в _______ руб. (заполнить нужно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рафов в сумме ______ руб. в счет погашения задолженности по страх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ам  на  обязательное  медицинское  страхование  _______  руб.,  в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я  задолженности  по  пеням,  начисленным  на сумму не уплач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 сроки   страховых   взносов   на  обязательное  медиц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, ______ руб. (заполнить нужно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страховых  взносов  на обязательное медицинское страхование, пе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ов  в  территориальный  фонд  обязательного медицинского страхо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 руб.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ых  взносов  на  обязательное  медицинское  страхование 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руб.  в счет погашения задолженности по пеням, начисленным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плаченных в  установленные  сроки страховых взносов, _____ руб., в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я задолженности по штрафам _____ руб. (заполнить нужно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ей,   начисленных   на  сумму не уплаченных  в  установленные 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взносов  на обязательное медицинское страхование, в сумм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 в  счет  погашения задолженности по страховым взносам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страхование ___________ руб., в счет погашения задолже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м _____ руб. (заполнить нужно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рафов в сумме ______ руб. в счет погашения задолженности по страх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ам на обязательное медицинское страхование ______________ руб., в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я  задолженности  по  пеням,  начисленным  на сумму не уплач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 сроки   страховых   взносов   на  обязательное  медиц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, ______ руб. (заполнить нужно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 (заместителя руководителя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4</Words>
  <Characters>8457</Characters>
  <CharactersWithSpaces>7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зачете сумм излишне взысканных страховых взносов, пеней, штрафов на обязательное пенсионное страхование, пеней, штрафов в Пенсионный фонд РФ, страховых взносов на обязательное медицинское страхование, пеней, штрафов в Федеральный фонд обязате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