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1 N 10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задержке  представления  к присвоению  очередного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вание, фамилия, имя, отчество, лич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орган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акое образовательное учреждение окон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ся специальное з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приказом __________________________ от 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задержки представления к присвоению очередного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мне объявлен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, фамилия, подпис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то решение о задержке представления к при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чередного специального з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разделе "Основание задержки..." указываются причины, перечисленные в статье 32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держке представления к присвоению специального очередного з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