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АНДИРА (НАЧАЛЬНИКА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ЗАКЛЮЧЕНИИ КОНТРАКТА С ВОЕННОСЛУЖАЩИМИ, ДОСТИГ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ЕЛЬНОГО ВОЗРАСТА ПРЕБЫВАНИЯ НА ВОЕННОЙ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РОКЕ НОВОГО КОНТРАКТА И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ЗАКЛЮЧЕНИИ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соответствии   с  пунктом  4 статьи  10  Положения 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во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I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нижепоименованными военнослужащими заключить новый контрак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фамилия, имя, отчество,        (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нимаемая воинская должность, с к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емени, воинское звание по шта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нь, месяц, год рождения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II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ижепоименованным  военнослужащим  отказать  в заключении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инское звание, фамилия, имя, отчество, заним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инская должность, с какого времени, воинское зва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штату, день, месяц, год рождения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андир (начальник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решения командира (началь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лючении контрактов с военнослужащи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игшими предельного возраста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оенной службе, о сроке нов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б отказе в заключении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ы I и II составляются в алфавитном порядке отдельно на военнослужащих в воинском звании полковника (капитана 1 ранга), военнослужащих, находящихся на воинских должностях, для которых штатами предусмотрены воинские звания полковника (капитана 1 ранга), подполковника (капитана 2 ранга), майора (капитана 3 ранга), младших офицеров, прапорщиков (мичман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5</Characters>
  <CharactersWithSpaces>2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обороны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ключении контракта с военнослужащими, достигшими предельного возраста пребывания на военной службе, о сроке нового контракта и об отказе в заключении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