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Зак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мволик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чреждение знака отлич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лова "муниципального образования" по всему тексту заменяются точным наименованием муниципального образования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(дата, число словами, год полностью)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(УКАЗАТЬ ЗНАК ОТЛИЧИЯ)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9 Федерального закона от 6 октября 2003 года N 131-ФЗ "Об общих принципах организации местного самоуправления в Российской Федерации", статьей (номер статьи) Устава муниципального образования представительный орган муниципального образования реш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оложение о (указать знак отличия) муниципального образования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рисунок (указать знак отличия) муниципального образования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править необходимый пакет документов по (указать знак отличия) муниципального образования в Геральдический совет при Президенте Российской Федерации на геральдическую экспертизу и последующую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исполнения настоящего решения возложить на (кого - инициалы, фамилия, 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го образовани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осковская областная Дум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наке отлич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