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РЕСНОЙ РЕГИСТРАЦИ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 Г.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: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: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равоудостоверяющий документ от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земельный участок,             </w:t>
              <w:br/>
              <w:t xml:space="preserve">расположенный: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земель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ное использование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кументы о приемке            </w:t>
              <w:br/>
              <w:t xml:space="preserve">в эксплуатацию законченного       </w:t>
              <w:br/>
              <w:t xml:space="preserve">строительством объекта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адрес: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недвижимости: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сведения: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объекта: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 в (наименование   </w:t>
              <w:br/>
              <w:t xml:space="preserve">организации технического учета    </w:t>
              <w:br/>
              <w:t xml:space="preserve">и технической инвентаризации)     </w:t>
              <w:br/>
              <w:t xml:space="preserve">под инвентарным номером: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объекта         </w:t>
              <w:br/>
              <w:t xml:space="preserve">недвижимости: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 на плане литерой: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военный адрес читат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внесен  в  единый  реестр  адресов  городского поселения Серг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номером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R XXX XXX XXX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и дополнения принимаются тольк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внесении изменений и дополне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89"/>
        <w:gridCol w:w="459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_____ 200__ г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олжностного лиц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__" _____ 200__ г.          </w:t>
              <w:br/>
              <w:t xml:space="preserve">Разослано:                             </w:t>
              <w:br/>
              <w:t>МУП "Центр учета объектов недвижимости"</w:t>
              <w:br/>
              <w:t xml:space="preserve">- 1 экз.                               </w:t>
              <w:br/>
              <w:t xml:space="preserve">УАиГ - 1 экз.                          </w:t>
              <w:br/>
              <w:t xml:space="preserve">ГУ ФРС по МО - 1 экз.                  </w:t>
              <w:br/>
              <w:t xml:space="preserve">ГУП МОБТИ - 1 экз.                     </w:t>
              <w:br/>
              <w:t xml:space="preserve">Администрация поселения - 1 экз.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олжностного лиц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48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ъект недвижим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R XXX XXX XXX - номер записи в реестре адрес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емельный участок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адресной регистрации объекта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