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своения адр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 недвижимост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ергиев Поса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N __________ 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 от _________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АННУЛИРОВАНИИ АДРЕСА ОБЪЕКТА НЕДВИЖИМ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7020"/>
      </w:tblGrid>
      <w:tr>
        <w:trPr>
          <w:trHeight w:val="36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тоящая справка    </w:t>
              <w:br/>
              <w:t xml:space="preserve">выдана        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том, что аннулирован адрес объекта недвижимости: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ация произведена</w:t>
              <w:br/>
              <w:t xml:space="preserve">на основании         </w:t>
              <w:br/>
              <w:t>следующих документов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аннулирования   </w:t>
              <w:br/>
              <w:t xml:space="preserve">адреса:       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 аннулирования</w:t>
              <w:br/>
              <w:t xml:space="preserve">адреса:        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тельна до момента ввода в эксплуатацию      </w:t>
              <w:br/>
              <w:t xml:space="preserve">завершенного строительством (реконструкцией,       </w:t>
              <w:br/>
              <w:t xml:space="preserve">капитальным ремонтом) объекта недвижимости. Для    </w:t>
              <w:br/>
              <w:t xml:space="preserve">регистрации вводимого в эксплуатацию объекта       </w:t>
              <w:br/>
              <w:t xml:space="preserve">недвижимости подлежит изъятию и замене на решение  </w:t>
              <w:br/>
              <w:t xml:space="preserve">о присвоении адреса объекту недвижимости.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: </w:t>
            </w:r>
          </w:p>
        </w:tc>
        <w:tc>
          <w:tcPr>
            <w:tcW w:w="8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                             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     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ИТУАЦИОННАЯ СХЕМА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 1:2000 (1000, 500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648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объект недвижимост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R XXX XXX XXX - номер записи в реестре адресов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9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емельный участок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                              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     __________/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9</Characters>
  <CharactersWithSpaces>1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аннулировании адреса объекта недвижимости на территории городского поселения Сергиев Посад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