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,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и переда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ятости населения,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морского и ре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и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заклю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лечении и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ивлечение и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й на работу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МС РФ N 89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Ф N 20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N 6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рыболовства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4.200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ннулировании разрешения на привл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использование иностранных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дразделения или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аннулировании разрешения на привлечение и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ых работников от "__" __________________ 200_ г. N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снование аннулирования указывается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ативным регламентом предостав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грационной службой, органами исполнитель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оссийской Федерации, осуществляющими переданны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в области содействия занятости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ым агентством морского и речного транспор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ым агентством по рыболовству государствен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выдаче заключений о привлечении и об исполь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остранных работников, разрешений на привлеч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спользование иностранных работников, а также разре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работу иностранным гражданам и лицам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или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 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Федеральная миграционная служба~Министерство здравоохранения и социального развития Российской Федерации~Министерство транспорта Российской Федерации~Государственный комитет Российской Федерации по рыболовству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аннулировании разрешения на привлечение и использование иностранных работник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