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стребовании необходим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 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 проверки от 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ездной/камеральной)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страховых взносов плательщиком страховых взнос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и сокращенное наименование организации (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(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иненности)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атериалы проверки и иные документы,  имеющиеся  у  органа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ются конкрет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ные 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с частью 7 статьи 39 Федерального закона от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 г.  N  212-ФЗ  "О  страховых  взносах  в  Пенсионный  фонд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Фонд  социального страхования Российской Федерации,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обязательного  медицинского  страхования  и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 истребовать у плательщика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водится перечень истребуем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 соответствии со статьей 37 Федерального закона от 24 ию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212-ФЗ "О страховых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страхования"  вручить  плательщику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требование о представлении указ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уководитель (заместитель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8</Characters>
  <CharactersWithSpaces>3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истребовании необходимых документов Минздравсоцразвития России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