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дел, возбуж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знакам нарушения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рекла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адрес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ЗМЕНЕНИИ ПРЕДПИСАНИЯ ПО ДЕЛ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ФАС   России   (территориального   органа   ФАС  России)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дел  по  признакам  нарушения  законодательства  о  рекла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ходатайств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, подавшего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материалы дела N _______, предписанием по которому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с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ются вновь открывшиеся обстоятельства, являющие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ля изменения 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49 Правил рассмотрения антимонопо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  возбужденных  по  признакам  нарушения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рекламе,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зменить предписание от "__" _______________ 200_ г. по делу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мене (изменении)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акта или его отдельные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, принявшего акт, противореч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онодательству о рекла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ив _____________________________________ новыми требованиями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зменяем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щество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адрес органа, вынес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в ФАС России  (территориальный  орган  ФАС  России)  письм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а исполнения пункта _____ измененного _____________________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ш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е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выполнения в установленный срок предписания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ФАС России (территориальный орган ФАС России) вправе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унктом  2  статьи 19.5 Кодекса Российской Федерации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 наложить  на должностных лиц штраф в размере от пятидес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ста  минимальных  размеров  оплаты  труда; на юридических лиц - от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до пяти тысяч минимальных размеров 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  может  быть  обжаловано  в  арбитражный  суд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статьей 198 Арбитражн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8</Characters>
  <CharactersWithSpaces>3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антимонопольная служб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изменении предписания по делу в Федеральной антимонопольной службе по рассмотрению дел по признакам нарушения законодательства Российской Федерации о рекла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