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за пенс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назначения и выпла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2003 N 4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ЗМЕНЕНИИ РАЗМЕРА ПЕНСИИ ЗА ВЫСЛУГУ ЛЕТ,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ПЛАТЫ К ТРУДОВОЙ ПЕНСИИ ОТДЕЛЬНЫМ КАТЕГОРИЯМ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нормативным правовым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 увеличении денежного содержания (вознагражд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 с ___________ размер пенсии за выслугу лет, ежемеся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латы к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, N пенсио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                   Место для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нятом решении заявителю в письменной форме сообщ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, N извещ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79</Characters>
  <CharactersWithSpaces>1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изменении размера пенсии за выслугу лет, ежемесячной доплаты к трудовой пенсии отдельным категориям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