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Руководитель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__                        "___"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 определении места примыкания новых железнодорожных пу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 к существующим железнодорожным пут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станции примыкания _____________ ____________ железной доро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по определению места примыкания нового железнодорожного пути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ществующему железнодорожному пути, назначенная приказом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_____________ от "___"__________ ___ г. N _____,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 - председатель Комисс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 - полномочный предст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управления инфраструктуры, член Комисс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 - полномоч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.И.О., должность, наименование ис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ргана субъекта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субъекта Федерации, член Комисс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_____________- член Комисс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, должность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владельца инфраструкту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____________________________________________________ - член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.И.О., должность, наименование организаци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ладельца новых железнодорожных пут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ла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ила: установить место примыкания новых железнодорожных путей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к существующим железнодорожным путям по стан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ыкания _____________________ _______________________ железной дорог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е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кет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елочным переводом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линением существующего железнодорожного пути N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обые мнения членов комиссии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: ______________________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:        ______________________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5</Words>
  <Characters>3781</Characters>
  <CharactersWithSpaces>32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2:00Z</dcterms:created>
  <dc:creator>Касенов Е.Б.</dc:creator>
  <dc:description/>
  <dc:language>en-US</dc:language>
  <cp:lastModifiedBy/>
  <dcterms:modified xsi:type="dcterms:W3CDTF">2011-10-30T14:12:00Z</dcterms:modified>
  <cp:revision>2</cp:revision>
  <dc:subject>Решение</dc:subject>
  <dc:title>Решение об определении места примыкания новых железнодорожных путей к существующим железнодорожным путя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