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граничения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органа по пред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к кредитора в делах о банкро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процедурах банкротства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ым аппарат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ми органами ФН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0.2004 N САЭ-3-19/2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9.2005 N САЭ-3-19/441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6 N САЭ-3-19/33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пределении  (изменении)  размера  ежемесячного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управляющег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лассный чин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данные,   необходимые    для  определения (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вознаграждения арбитражного управляющег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-должника, адрес места регистрац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020"/>
        <w:gridCol w:w="135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активов должника по состоянию </w:t>
              <w:br/>
              <w:t xml:space="preserve">на последнюю отчетную дату составляет (млн. руб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писочная численность работников на последнюю</w:t>
              <w:br/>
              <w:t xml:space="preserve">отчетную дату, предшествующую подаче заявления о   </w:t>
              <w:br/>
              <w:t xml:space="preserve">признании должника банкротом, составляет (чел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коэффициент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секретности (в зависимости от формы    </w:t>
              <w:br/>
              <w:t xml:space="preserve">допуска руководителя должника к государственной    </w:t>
              <w:br/>
              <w:t xml:space="preserve">тайне)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вышеизложенных  показателей  установл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616"/>
        <w:gridCol w:w="135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бавка за трудоемкость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б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количества работников должник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терр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й коэффициент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секр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секретности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  требованиями    Постановления 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29.05.2004 N 257 и Приказа ФНС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10.2004 N САЭ-3-19/2@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 ежемесячный размер  вознаграждения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устанавливается в 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й размер вознаграждения = (10000 руб. +  А)  x  Краб 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ерр x Ксекр =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  в   размере   ___________   руб.   (не 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го размера вознаграждения) устанавливается с _______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утверждения  арбитражного  управляющего,  с  даты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кредиторов, утвердившего измененный размер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лассный чин)       (подпись)   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налоговая служб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пределении (изменении) размера ежемесячного вознаграждения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