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Е ОБ ОТКАЗЕ В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ая комисс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по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анализ результатов прохождения квалификационного экзамен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 состава  и полноты представленных квалификацио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в экспер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рганизация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ответствие установленным требованиям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являемая область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заседания аттестацион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349"/>
        <w:gridCol w:w="1350"/>
        <w:gridCol w:w="162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при    </w:t>
              <w:br/>
              <w:t xml:space="preserve">аттестации кандидатов в эксперты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соответстви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решила:  по  результатам   проведенного  анализа    от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кандидата в экспер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аттестации в качестве экспер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являемая область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аттестации ___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Аттестационной комиссии 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---</dc:creator>
  <dc:description/>
  <dc:language>en-US</dc:language>
  <cp:lastModifiedBy/>
  <dcterms:modified xsi:type="dcterms:W3CDTF">2011-10-30T20:59:00Z</dcterms:modified>
  <cp:revision>2</cp:revision>
  <dc:subject>Решение</dc:subject>
  <dc:title>Решение об отказе в аттестации кандидата в эксперты системы сертификации ГОСТ Р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