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СТЬЯНСКОГО (ФЕРМЕРСКОГО) ХОЗЯЙСТВ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РЕДСТАВЛЕНИЯ НЕОБХОДИМЫХ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рестьянского (фермерского) хозяйства, главо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__" "_________________" "____" 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представленных для  государственной  регистраци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акие документы не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дпунктом   "а"   пункта   1  статьи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дивидуальных  предпринимателей"  принято  решение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на    основании  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 статьей  ___  Федерального закона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их  лиц  и  индивидуальных  предпринима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государственной регистраци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унктом  5 статьи 2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юридических  лиц  и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 решение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   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крестьянского (фермерского) хозяйства в случае непредставления необходимых для государственной регистрации документов. Форма № Р60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