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средств 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занятости населе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организацию отдых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я детей безработны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 занятости населения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Центра)                 (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ПРЕДОСТАВЛЕНИИ ФИНАНСОВ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РГАНИЗАЦИЮ ОТДЫХА И ЛЕЧЕ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"Положения о порядке выделения финансовых средст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фонда  занятости  населения 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отдыха и лечения детей безработных граждан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едеральной службы занятости России от 1995 г.  No.  ___,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в предоставлении  финансовых  средств  на организацию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лечения детей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служба занятости Росс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едоставлении финансовых средств на организацию отдыха и лечения детей безработ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