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8 N 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2 ТЗ МР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ва, Г-59, ГСП-5, 123995.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===========================================================================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                       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от                           │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 на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дату получения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                      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казе в предоставлении прав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Международная регистрац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32) Имя и адрес владельца международ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экспертизы  знака,  являющегося  предметом между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(международный  знак), установлено его несоответствие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правовой  охраны  товарным знакам в Российской Федер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чем  принято  решение  об отказе в предоставлении прав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му знаку 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по результатам экспертизы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для факсимиле)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предоставлении правовой охраны на территории Российской Федерации. Форма № 02 ТЗ МР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