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5.2006 N САЭ-3-09/282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олюция по факт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зая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клю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"__" _________ 20__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налоговая служба (УФНС России), рассмотрев Зая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 20__ года (вх_. N ___________), представленн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; наимен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а;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  решение    об    отказе   в   предоставлении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_________________________,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ЕГРЮЛ/ЕГР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чина отказа в предоставлении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ить  заявителю  в  установленном  порядке  уведомл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м   решении   с   приложением:   (при  наличии)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оплату, и представленных дисков/диск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ета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физ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)     (Ф.И.О. должност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УФНС России по субъектам Российской Федерации Решение заполняется в части сведений, предоставляемых на электронных носителях, в соответствии с разделом II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6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налоговая служба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предоставлении сведений, содержащихся в едином государственном реестре юридических лиц и едином государственном реестре индивидуальных предприним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