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0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привлечении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ответственности за совершение наруш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о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руководителя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_________________________ проверки от 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ыездной/камеральной)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   исчисления,     полноты     и     своевременности 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я)  страховых взносов на обязательное социальное страхов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 временной  нетрудоспособности  и  в  связи  с  материнством 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 Федерации плательщиком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материалы проверки и иные документы,  имеющиеся  у  органа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конкретные документы и иные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письменные возражения плательщика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которого проводилась проверка (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частии  лица,  в  отношении   которого   проводилась   проверка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в  отношении  которого   проводилась  проверка  (его 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,   надлежащим   образом   о  времени  и  месте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       проверки     извещено,         что   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подтвержд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ассмотрение   материалов   проверки   не  явилось,  в  связи  с 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нято решение о рассмотрении материалов проверки в отсутств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тношении которого проводилась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его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ально подтвержденные факты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о страховых взносах, обстоятельства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лекаемым к ответственности лицом правонарушения так, как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лены проведенной проверкой, со ссылкой на документы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, подтверждающие указанные обстоятельства, до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водимые лицом, в отношении которого проводилась прове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ою защиту, и результаты проверки этих доводов,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ащие основанием для отказа в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совершение нарушения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страховых взно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результатам проверки выявлена недоимка по страховым взнос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социальное страхование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вязи  с  материнством  в  Фонд  социального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сумме  _____  руб.,  образовавшаяся  за период с 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_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нижения  базы для начисления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39  Федерального  закона 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обстоятельства отказа в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ответственности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совершение наруш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 о страховых взно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в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вершение  нарушения  законодательства Российской Федерации о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ислить пени по состоянию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┬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Установленный │ Пени, │  Код бюдже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</w:t>
      </w:r>
      <w:r>
        <w:rPr/>
        <w:t>срок уплаты  │рублей │  классифик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</w:t>
      </w:r>
      <w:r>
        <w:rPr/>
        <w:t>страховых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</w:t>
      </w:r>
      <w:r>
        <w:rPr/>
        <w:t>взносов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┼────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взносы на обязательное│   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страхование на случай│   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й нетрудоспособности и в│   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материнством в Фонд     │   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страхования         │   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за период  │   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                │   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есяц, год)                   │   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┼──────────────┼───────┼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</w:t>
      </w:r>
      <w:r>
        <w:rPr/>
        <w:t>Итого: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ложи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Уплатить недоимку по страховым взносам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нд социального страхования Российской Федерации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уб., код бюджетной классификаци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Уплатить пени, указанные в пункте 2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нести необходимые исправления в документы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редлож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в  соответствии  с частью 12 статьи 3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 июля 2009 г. N 212-ФЗ "О страховых взносах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Фонд  социального страхован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 обязательного медицинского страхования и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  обязательного медицинского страхования" вступает в силу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  рабочих   дней   со   дня   его  вручения  лицу  (его 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), в отношении которого оно вынес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ями 54, 55 Федерального закона от 24 июл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212-ФЗ  "О страховых взносах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социального   страхования  Российской  Федерации,  Федеральный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медицинского  страхования"  настоящее  решение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а может быть подана в письменной фор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шестоящего органа контроля 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руководителя 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решения  об отказе в привлечении плательщика страховых взносов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за   совершение   нарушения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страховых взносах получил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вручения копии настоящего решения под расписку соответствующему лицу либо передачи иным способом, свидетельствующим о дате его получения плательщиком страховых взносов, она направляется по почте заказным письмом и считается полученной по истечении шести дней со дня направления заказ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об отказе в привлечении плательщика страховых взносов к ответственности за совершение нарушения законодательства Российской Федерации о страховых взносах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8</Words>
  <Characters>12228</Characters>
  <CharactersWithSpaces>10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 привлечении плательщика страховых взносов к ответственности за совершение нарушения законодательства Российской Федерации о страховых взносах. Форма № 20-ФС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