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привлечении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ответственности за совершение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о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__________ проверки от 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ездной/камеральной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 страховых  взносов на обязательное пенсионн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фонд  Российской  Федерации, 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в  Федеральный  фонд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материалы проверки и иные документы,  имеющиеся  у  органа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ются конкр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ин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письменные возражения плательщик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оторого проводилась проверка (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частии  лица,  в  отношении   которого   проводилась   проверка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)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в  отношении  которого   проводилась  проверка  (его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 надлежащим   образом   о  времени  и  месте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проверки извещено, что подтверждаетс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твержд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ассмотрение   материалов   проверки   не   явилось,  в  связи  с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нято решение о рассмотрении материалов проверки в отсутств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тношении которого проводилась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го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о страховых взносах, обстоятельства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каемым к ответственности лицом правонарушения так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лены проведенной проверкой, со ссылкой на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ные сведения, подтверждающие указанные обстоятельства, д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водимые лицом, в отношении которого проводилась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ою защиту, и результаты проверки этих доводов,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ие основанием для отказа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овершение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результатам проверки выявлена недоим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страховым  взносам  на  обязательное  пенсионное 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фонд Российской Федерации в сумме _____ руб., образовавшая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 по 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страховым  взносам  на  обязательное 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 медицинского  страхования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образовавшаяся за период с ________ по 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страховым  взносам  на  обязательное 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фонд обязательного медицинского страхования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образовавшаяся за период с ____ по 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39  Федерального  закона 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ь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обстоятельства отказа в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ответственности плательщика страховых взносов за совершени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одательства Российской Федерации 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казать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 нарушения  законодательства Российской Федерации о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числить пени по состоянию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Установлен-│ Пени, │ Код бюдж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ный срок   │рублей │ классифи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уплаты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страховых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взносов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┼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на    │на страховую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пенсионное│часть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в          ├────────────┼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й фонд        │на накопи-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│тельную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________________│часть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месяц, год)  │     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┴──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┬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на    │в Федераль-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          │ный фонд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страхование│обязатель-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_____________│ного меди-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месяц, год)│цинского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ахования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─────┼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 территори-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альный фонд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бязательно-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го медицинс-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ого страхо-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ания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┼───────────┼───────┼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Итого: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лож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,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Уплатить недоим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95"/>
        <w:gridCol w:w="2236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лей  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</w:t>
              <w:br/>
              <w:t xml:space="preserve">классифик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взносам на</w:t>
              <w:br/>
              <w:t>обязательное пенсионное</w:t>
              <w:br/>
              <w:t xml:space="preserve">страхование в          </w:t>
              <w:br/>
              <w:t xml:space="preserve">Пенсионный фонд        </w:t>
              <w:br/>
              <w:t xml:space="preserve">Российской Федерации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    </w:t>
              <w:br/>
              <w:t xml:space="preserve">часть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тельную </w:t>
              <w:br/>
              <w:t xml:space="preserve">часть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431"/>
        <w:gridCol w:w="1484"/>
        <w:gridCol w:w="2835"/>
      </w:tblGrid>
      <w:tr>
        <w:trPr>
          <w:trHeight w:val="60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взносам на</w:t>
              <w:br/>
              <w:t xml:space="preserve">обязательное           </w:t>
              <w:br/>
              <w:t>медицинское страхова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й    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рриториальный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Уплатить пени, указанные в пункте 5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нести необходимые исправления в 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ные предлож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 частью 12 статьи 3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2009 г. N 212-ФЗ "О страховых взносах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онд  социального страхова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медицинского страхования 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 обязательного медицинского страхования" вступает в силу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 рабочих   дней   со   дня   его  вручения  лицу  (его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в отношении которого оно вынес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54,  55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может быть подана в письменной фор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шестоящего органа контроля 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(заместитель руководителя) 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решения   о   привлечении   плательщика   страховых  взнос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за   совершение   нарушения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страховых взносах получил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копии настоящего решения под расписку соответствующему лицу либо передачи иным способом, свидетельствующим о дате его получения плательщиком страховых взносов, она направляется по почте заказным письмом и считается полученной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б отказе в привлечении плательщика страховых взносов к ответственности за совершение нарушения законодательства Российской Федерации о страховых взносах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7</Words>
  <Characters>14226</Characters>
  <CharactersWithSpaces>1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привлечении плательщика страховых взносов к ответственности за совершение нарушения законодательства Российской Федерации о страховых взносах. Форма 20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