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азе в рассмотрении заявки на заключ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ед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, при приеме заявки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    ведении    деятельности    на территор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п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ую предоставил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заключения соглашения о ведении ___________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от 22 июня 2005 г. N 116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х экономических зон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ссмотрении заявки на заключ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ОЭЗ по _______________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рассмотрении заявки на заключение соглашения о ведении технико-внедренческой деятельност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